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b w:val="false"/>
          <w:bCs w:val="false"/>
        </w:rPr>
        <w:t>Historie a současnost školy</w:t>
      </w:r>
    </w:p>
    <w:p>
      <w:pPr>
        <w:pStyle w:val="Normal"/>
        <w:rPr>
          <w:rStyle w:val="StrongEmphasis"/>
          <w:b w:val="false"/>
          <w:b w:val="false"/>
          <w:bCs w:val="false"/>
        </w:rPr>
      </w:pPr>
      <w:r>
        <w:rPr/>
      </w:r>
    </w:p>
    <w:p>
      <w:pPr>
        <w:pStyle w:val="Normal"/>
        <w:rPr/>
      </w:pPr>
      <w:r>
        <w:rPr/>
        <w:t>Střední zdravotnickou školu v Praze 10 – Vinohradech najdeme těsně přimknutou k areálu Fakultní nemocnice Královské Vinohrady na adrese Ruská 91. Budova školy byla nově postavena a zprovozněna v roce 1950 jako internát pro žáky pražských zdravotnických škol. V té době bylo totiž pro žáky zdravotnických škol ubytování v internátu povinné.</w:t>
      </w:r>
    </w:p>
    <w:p>
      <w:pPr>
        <w:pStyle w:val="Normal"/>
        <w:rPr/>
      </w:pPr>
      <w:r>
        <w:rPr/>
        <w:t>Vývoj šel dál a v roce 1953 byla zde zřízena zdravotnická škola pro obor zdravotní sestra s žákovským domovem. Rozhodlo o tom Ministerstvo školství a osvěty pod něž zdravotnické školství po určitou dobu spadalo. Tato zdravotnická škola působila rovněž jako cvičná pedagogická základna pro posluchačky jednoleté Vyšší ošetřovatelské školy (VOŠ). V pozdějších letech byla VOŠ několikrát přejmenována, např. na OŠI (Odborná škola pro vzdělávání instruktorek zdravotnických škol), SPS (Specializační pedagogický seminář pro vzdělávání učitelek ošetřovatelské techniky a praktického výcviku na zdravotnických školách).</w:t>
      </w:r>
    </w:p>
    <w:p>
      <w:pPr>
        <w:pStyle w:val="Normal"/>
        <w:rPr/>
      </w:pPr>
      <w:r>
        <w:rPr/>
        <w:t>VOŠ, OŠI, SPS připravovaly zkušené zdravotnické pracovnice – zdravotní sestry, dětské sestry, ženské sestry – na učitelské povolání na zdravotnických školách, kde měly vést výuku ošetřovatelské techniky a praktický výcvik. Posluchačky bydlely po celou dobu studia rovněž v internátě.</w:t>
        <w:br/>
        <w:t>Po řadu let byla tato škola, vychovávající odborné pedagogické pracovnice, na celém území bývalé Československé republiky jediná. A tak nebylo v Čechách, na Moravě a na Slovensku snad jediné zdravotnické školy, na které by neučila absolventka pražské školy ve Vršovicích. Takto koncipovaná škola plnila své poslání do roku 1965. To již bylo několik let zřízeno pro odborné učitelky dálkové vysokoškolské studium. Vzniklo na Filosofické fakultě Univerzity Karlovy ve spolupráci s Lékařskou fakultou. Absolventky získaly aprobaci pro výuku péče o nemocné a psychologie, později pedagogiky.</w:t>
        <w:br/>
        <w:t>Název školy se v šedesátých letech změnil na Střední zdravotnickou školu (SZŠ), který platí dodnes.</w:t>
        <w:br/>
        <w:t>Jak šla léta, bylo tu v roce 1966 otevřeno abiturientské studium oboru asistent hygienické služby (AHS). Tento obor bylo možné studovat dálkově i externě. K jeho zrušení se přistoupilo v roce 1997 při optimalizaci zdravotnických škol v Praze. V roce 1970 bylo zahájeno také dvouleté studium ošetřovatelek (OŠ) – nižších zdravotnických pracovníků.</w:t>
      </w:r>
    </w:p>
    <w:p>
      <w:pPr>
        <w:pStyle w:val="Normal"/>
        <w:rPr/>
      </w:pPr>
      <w:r>
        <w:rPr/>
        <w:t>K určitým změnám došlo v roce 1989, kdy obor Zdravotní sestra byl přejmenován na obor Všeobecná sestra. Domov mládeže byl definitivně zrušen v roce 1986 a ze všech pokojů byly zřízeny učebny.</w:t>
      </w:r>
    </w:p>
    <w:p>
      <w:pPr>
        <w:pStyle w:val="Normal"/>
        <w:rPr/>
      </w:pPr>
      <w:r>
        <w:rPr/>
        <w:t>Ze současnosti školy</w:t>
      </w:r>
    </w:p>
    <w:p>
      <w:pPr>
        <w:pStyle w:val="Normal"/>
        <w:rPr/>
      </w:pPr>
      <w:r>
        <w:rPr/>
        <w:t>Učební plán zdravotnických škol zahrnuje všeobecně vzdělávací předměty, odborné předměty a praktickou výuku. Výuku odbornou zajišťují z části odborné učitelky – interní členky pedagogického sboru, zčásti externisté – většinou lékaři. Všeobecně vzdělávací předměty vyučují učitelé příslušných předmětů.</w:t>
      </w:r>
    </w:p>
    <w:p>
      <w:pPr>
        <w:pStyle w:val="Normal"/>
        <w:rPr/>
      </w:pPr>
      <w:r>
        <w:rPr/>
        <w:t>Pro nový školní rok 2009/10 nabídne škola čtyři obory s maturitou, a to Zdravotnické lyceum, Zdravotnický asistent, Ortoticko - protetický technik a Sociální péče - pečovatelská činnost. Obor zdravotnické lyceum je přípravou pro studium na vysokých školách.</w:t>
        <w:br/>
        <w:t>Obor ortoticko-protetický technik je finančně velice náročný, otevírá se jednou za dva roky a lze ho studovat v České republice pouze na SZŠ Ruská.</w:t>
      </w:r>
    </w:p>
    <w:p>
      <w:pPr>
        <w:pStyle w:val="Normal"/>
        <w:rPr/>
      </w:pPr>
      <w:r>
        <w:rPr/>
        <w:t>Další obory jsou učební a to, Ošetřovatel, tříletý učební obor s výučním listem a Zubní instrumentářka, dvouletý učební obor ukončený závěrečnými zkouškami. Poslední jmenovaný obor škola nabízí, ale nebyl dosud otevřen. V následujícím školním roce 2010/11 budou nabízeny stejné obory s výjimkou oboru Ortoticko-protetický technik, který se otevírá jednou za dva roky.</w:t>
        <w:br/>
        <w:t xml:space="preserve">Praktická výuka v oboru Zdravotnický asistent se již od založení školy koná na řadě odborných oddělení Fakultní nemocnice Královské Vinohrady. Zadní vchod školy umožňuje přímý vstup do areálu nemocnice. Děje se tak bez časových prodlev a důležité je rovněž zajištění bezpečnosti nezletilých žáků. </w:t>
        <w:br/>
        <w:t>Škola je rovněž napojena na další zdravotnická zařízení v Praze, kde se také uskutečňuje praktická část výuky. V současné době dochází žáci školy také do Fakultní nemocnice Motol, Kojeneckého ústavu Thomayerovy Fakultní nemocnice, Ústřední Vojenské nemocnice ve Střešovicích, Všeobecné fakultní nemocnice, Agentury domácí péče Květa, Agentury domácí zdravotní péče, Praha 10 a do Domova pro seniory v Rektorské na Praze 10.</w:t>
      </w:r>
    </w:p>
    <w:p>
      <w:pPr>
        <w:pStyle w:val="Normal"/>
        <w:rPr/>
      </w:pPr>
      <w:r>
        <w:rPr/>
        <w:t>Pro obor Ortoticko-protetický technik je smluvně zajištěna praktická výuka na několika pražských pracovištích. Konkrétně jde o společnosti Ortotika s.r.o., Ortopedické pomůcky s.r.o., Ortopedické pomůcky JAMI, Ortopedická protetika Praha s.r.o. a Protetika s.r.o.</w:t>
        <w:br/>
        <w:t>Od 1. dubna 2006 byla po úspěšném výběrovém řízení jmenována na pozici ředitelky SZŠ PhDr. Ivanka Kohoutová, R.S.</w:t>
      </w:r>
    </w:p>
    <w:p>
      <w:pPr>
        <w:pStyle w:val="Normal"/>
        <w:rPr/>
      </w:pPr>
      <w:r>
        <w:rPr/>
        <w:t>Díky jejímu úsilí byla získána větší finanční dotace a tak prošla v té době již dosti zanedbaná škola přes léto 2006 poměrně velkou rekonstrukcí. Došlo k vylepšení řady odborných učeben a výměně celého osvětlení školy, počítačové sítě, telefonní ústředny. Celý interiér školy byl nově vymalován, každé patro v jiné barvě.</w:t>
      </w:r>
    </w:p>
    <w:p>
      <w:pPr>
        <w:pStyle w:val="Normal"/>
        <w:rPr/>
      </w:pPr>
      <w:r>
        <w:rPr/>
        <w:t>V roce 2008 proběhla rekonstrukce jídelny školy, spojené s výdejnou obědů, nákladního a osobního výtahu a kompletní výměna oken.</w:t>
      </w:r>
    </w:p>
    <w:p>
      <w:pPr>
        <w:pStyle w:val="Normal"/>
        <w:rPr/>
      </w:pPr>
      <w:r>
        <w:rPr/>
        <w:t>V současné době disponuje škola dvěma moderně vybavenými jazykovými učebnami, čtyřmi odbornými učebnami ošetřovatelství, učebnou výpočetní techniky, odbornou učebnou psychologie, knihovnou s počítačovou studovnou (ICT2), učebnou somatologie, laboratoří chemie s přípravnou, odbornou učebnou pro obor Ortoticko-protetický technik a multimediální učebnou. Odborná učebna fyziky a chemie splňuje kriteria EU. Díky celkové adaptaci získala škola nový vzhled, došlo k odlehčení vnitřních prostor a zrušení nevhodných dodatečně umístěných drátěných šaten. V uvolněném prostoru přízemí školy byl vytvořen oddechový kout vybavený nápojovými a svačinovými automaty. Je tu i velkoplošný monitor Školního informačního kanálu.</w:t>
      </w:r>
    </w:p>
    <w:p>
      <w:pPr>
        <w:pStyle w:val="Normal"/>
        <w:rPr/>
      </w:pPr>
      <w:r>
        <w:rPr/>
        <w:t>„</w:t>
      </w:r>
      <w:r>
        <w:rPr/>
        <w:t>Samozřejmě, že oprava a modernizace školy není zdaleka hotova“, říká ředitelka školy. „Je třeba získat investice na zateplení střechy, novou fasádu, rekonstrukci tělocvičny a do budoucna lze uvažovat i o půdní nástavbě. Věřím, že nepůjde o hudbu tak daleké budoucnosti. Smyslem mé práce,“ pokračuje PhDr. Ivanka Kohoutová „je dostát tradici, která spočívá v kvalitní výchově zdravotnických pracovníků. Naše škola má nejvíce absolventů v kategorii zdravotní sestra, všeobecná sestra a pomaturitním studiu asistentů hygienické služby.</w:t>
      </w:r>
    </w:p>
    <w:p>
      <w:pPr>
        <w:pStyle w:val="Normal"/>
        <w:rPr/>
      </w:pPr>
      <w:r>
        <w:rPr/>
        <w:t>Zřízením Zdravotnického lycea jsme otevřeli možnosti pro ty, kteří chtějí pokračovat ve studiu na vyšších a vysokých lékařských školách. V budoucnu se chceme zaměřit i na další obory z oblasti sociální péče, ukončených státní maturitní zkouškou, kvalifikační a rekvalifikační kurzy, tedy programy celoživotního vzdělávání.“</w:t>
      </w:r>
    </w:p>
    <w:p>
      <w:pPr>
        <w:pStyle w:val="Normal"/>
        <w:rPr/>
      </w:pPr>
      <w:r>
        <w:rPr/>
        <w:t>Dvouletý vzdělávací projekt s názvem „Moderní vzdělávání sociálních pracovníků orientované na dodržování standardů kvality v návaznosti na nový zákon o sociálních službách“, jehož příjemcem byla Střední zdravotnická škola v Ruské 91 spolu se svými partnery - 1. Lékařskou fakultou UK, občanským sdružením dobrovolníků Hestia a Národní radou osob se zdravotním postižením ČR - se rozeběhl v říjnu 2006 tématickými přednáškami na třech pracovištích v Praze. Posluchači se na nich dozvěděli novinky z oblasti právních základů, osobní asistence, pravidel komunikace a současně získali vědomosti o moderních trendech první pomoci, péči o imobilizovaného člověka, zajištění základních potřeb nemocného a handicapovaného člověka, estetické výchově, psychohygieně, zvládání agresivity a konfliktu apod. Symbolicky podávaná ruka, v jejíž dlani je logo Evropského sociálního fondu, (hradil 50% nákladů, druhá polovina šla ze státního rozpočtu ČR a rozpočtu Hlavního města Prahy), jasně vystihuje smysl finanční podpory.</w:t>
      </w:r>
    </w:p>
    <w:p>
      <w:pPr>
        <w:pStyle w:val="Normal"/>
        <w:rPr/>
      </w:pPr>
      <w:r>
        <w:rPr/>
        <w:t>„</w:t>
      </w:r>
      <w:r>
        <w:rPr/>
        <w:t>Nový zákon o sociálních službách přinesl velké změny, související s péčí o postižené a seniory, takže je v mnoha směrech průlomový,“ zdůrazňuje ředitelka školy. „Pevné právní základy nyní zaručují jasný vztah příjemce služeb k jejich poskytovateli, je určeno financování a standardy kvality. Náš společný vzdělávací projekt jsem velice vítala, a proto Vzdělávací centrum pro pracovníky v sociálních službách, zde u nás na škole, je zcela logickým pokračováním našeho úsilí. Cílovou skupinou jsou pracovníci ze sociální oblasti, převážně z příspěvkových a nestátních neziskových organizací, ale i dobrovolníci. Věřím, že každý z posluchačů celoživotního vzdělávání – například Kvalifikačního kurzu pro pracovníky v sociálních službách akreditovaného Ministerstvem práce a sociálních věci - získává nové znalosti a dovednosti, což je přínosem pro jeho každodenní praxi. Absolventi kurzů získávají akreditované certifikáty. Jsem ráda, že škola je nápomocna využitím zkušeností našich vyučujících, kteří rozšiřují vzdělávací cyklus o specifika, která jsou škole vlastní. V tomto vzdělávacím modulu přednášeli a přednáší kromě Střední zdravotnické školy i lektoři z 1. Lékařské fakulty UK a Národní rady osob se zdravotním postižením. Tento vzdělávací program je naším společným know how s tím, že šíří a naplňuje připravované inovace v sociální oblasti.</w:t>
      </w:r>
    </w:p>
    <w:p>
      <w:pPr>
        <w:pStyle w:val="Normal"/>
        <w:rPr/>
      </w:pPr>
      <w:r>
        <w:rPr/>
        <w:t>V poslední době dochází k výraznému pokroku při poskytování zdravotní a sociální péče a proto je třeba tímto způsobem vzdělávat i na úrovni odborné školy. Proto jsme za podpory zřizovatele na škole zavedli obor Sociální péče - pečovatelská činnost a chystáme se v blízké době nabízet i obor správní činnost. Právě na potřebnost těchto oborů není ve školách dostatečně pamatováno. Stejně tak nabízíme i další kvalifikační a rekvalifikační kurzy (např. Sanitář, Základní zdravotnická norma, Zdravotník zotavovacích akcí, Mentor klinické praxe), jejichž realizace je umožněna zákonem č. 105/2011 Sb. o nelékařských zdravotnických povoláních a zákonem č.561/2004 Sb. o předškolním, základním, středním a vyšším odborném a jiném vzdělávání (viz Školský zákon).“</w:t>
      </w:r>
    </w:p>
    <w:p>
      <w:pPr>
        <w:pStyle w:val="Normal"/>
        <w:rPr/>
      </w:pPr>
      <w:r>
        <w:rPr/>
        <w:t>Součástí společných vzdělávacích záměrů jsou i odborné semináře a konferenc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0"/>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Styl602">
    <w:name w:val="Styl602"/>
    <w:basedOn w:val="Prosttext"/>
    <w:qFormat/>
    <w:pPr/>
    <w:rPr>
      <w:sz w:val="25"/>
    </w:rPr>
  </w:style>
  <w:style w:type="paragraph" w:styleId="NormlnsWWW">
    <w:name w:val="Normální (síť WWW)"/>
    <w:basedOn w:val="Normal"/>
    <w:qFormat/>
    <w:pPr>
      <w:spacing w:before="100" w:after="100"/>
    </w:pPr>
    <w:rPr>
      <w:color w:val="686868"/>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1:04:00Z</dcterms:created>
  <dc:creator>VANURA</dc:creator>
  <dc:description/>
  <dc:language>en-US</dc:language>
  <cp:lastModifiedBy>VANURA</cp:lastModifiedBy>
  <dcterms:modified xsi:type="dcterms:W3CDTF">2011-09-03T11:05:00Z</dcterms:modified>
  <cp:revision>1</cp:revision>
  <dc:subject/>
  <dc:title>Historie a současnost školy</dc:title>
</cp:coreProperties>
</file>