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44"/>
          <w:lang w:val="en-US" w:eastAsia="en-US"/>
        </w:rPr>
      </w:pPr>
      <w:r>
        <w:rPr>
          <w:rFonts w:cs="Arial Narrow" w:ascii="Arial Narrow" w:hAnsi="Arial Narrow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-55245</wp:posOffset>
                </wp:positionV>
                <wp:extent cx="60579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99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f" o:allowincell="f" style="position:absolute;margin-left:-4.35pt;margin-top:-4.35pt;width:476.95pt;height:71.95pt;mso-wrap-style:none;v-text-anchor:middle">
                <v:fill o:detectmouseclick="t" color2="whit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5035</wp:posOffset>
            </wp:positionH>
            <wp:positionV relativeFrom="paragraph">
              <wp:posOffset>-55245</wp:posOffset>
            </wp:positionV>
            <wp:extent cx="914400" cy="90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</wp:posOffset>
                </wp:positionH>
                <wp:positionV relativeFrom="paragraph">
                  <wp:posOffset>59055</wp:posOffset>
                </wp:positionV>
                <wp:extent cx="514350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  <w:t>DÍVČÍ KATOLICKÁ STŘEDNÍ ŠK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2pt;mso-wrap-distance-left:9.05pt;mso-wrap-distance-right:9.05pt;mso-wrap-distance-top:0pt;mso-wrap-distance-bottom:0pt;margin-top:4.6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  <w:t>DÍVČÍ KATOLICKÁ STŘEDNÍ ŠK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Dodatek k přihlášce</w:t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/>
      </w:pPr>
      <w:r>
        <w:rPr>
          <w:sz w:val="24"/>
        </w:rPr>
        <w:t>studijní obor</w:t>
      </w:r>
      <w:r>
        <w:rPr>
          <w:sz w:val="24"/>
          <w:vertAlign w:val="superscript"/>
        </w:rPr>
        <w:t>*)</w:t>
      </w:r>
      <w:r>
        <w:rPr>
          <w:sz w:val="24"/>
        </w:rPr>
        <w:tab/>
        <w:t>č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/>
          <w:color w:val="000000"/>
          <w:sz w:val="24"/>
          <w:szCs w:val="27"/>
        </w:rPr>
        <w:t>75-41-J/01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sz w:val="24"/>
        </w:rPr>
        <w:t>Pečovatelské služby</w:t>
      </w:r>
    </w:p>
    <w:p>
      <w:pPr>
        <w:pStyle w:val="Normal"/>
        <w:spacing w:lineRule="auto" w:line="192"/>
        <w:rPr/>
      </w:pPr>
      <w:r>
        <w:rPr>
          <w:sz w:val="24"/>
        </w:rPr>
        <w:tab/>
        <w:tab/>
        <w:t>č. 78-62-C/02 Praktická škola dvouletá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2051"/>
        <w:gridCol w:w="78"/>
        <w:gridCol w:w="340"/>
        <w:gridCol w:w="418"/>
        <w:gridCol w:w="418"/>
        <w:gridCol w:w="418"/>
        <w:gridCol w:w="391"/>
        <w:gridCol w:w="27"/>
        <w:gridCol w:w="418"/>
        <w:gridCol w:w="401"/>
        <w:gridCol w:w="435"/>
        <w:gridCol w:w="418"/>
        <w:gridCol w:w="418"/>
        <w:gridCol w:w="8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Jméno a příjmení: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Č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na ubytování v Praze (u mimopražských)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no               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bčanského průkaz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votní pojišťovna:</w:t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onný zástupce</w:t>
            </w:r>
          </w:p>
          <w:p>
            <w:pPr>
              <w:pStyle w:val="Normal"/>
              <w:rPr/>
            </w:pPr>
            <w:r>
              <w:rPr/>
              <w:t>Jméno a příjmení:                                                              Adresa trvalého bydliště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                                                                    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                                                                  Telefon do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KA</w:t>
            </w:r>
          </w:p>
          <w:p>
            <w:pPr>
              <w:pStyle w:val="Normal"/>
              <w:rPr/>
            </w:pPr>
            <w:r>
              <w:rPr/>
              <w:t>Jméno a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zákonným zástupcem uchazečky?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je společně s ostatními členy rodi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í dostávat informace u uchazeč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EC</w:t>
            </w:r>
          </w:p>
          <w:p>
            <w:pPr>
              <w:pStyle w:val="Normal"/>
              <w:rPr/>
            </w:pPr>
            <w:r>
              <w:rPr/>
              <w:t>Jméno a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zákonným zástupcem uchazečk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je společně s ostatními členy rodi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í dostávat informace u uchazeč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KLADNÍ VZDĚLÁNÍ</w:t>
            </w:r>
          </w:p>
        </w:tc>
      </w:tr>
      <w:tr>
        <w:trPr>
          <w:trHeight w:val="1540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lední základní škola – přesný název, nebo IZ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čte ročník, v němž ukončila studium na ZŠ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 7.    8.    9.  ve školním roce:</w:t>
            </w:r>
          </w:p>
          <w:p>
            <w:pPr>
              <w:pStyle w:val="Normal"/>
              <w:rPr/>
            </w:pPr>
            <w:r>
              <w:rPr/>
              <w:t>Získala uchazečka základní vzdělání (úspěšné ukončení 9. ročníku)?</w:t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NÍ VZDĚLÁNÍ – vyplňte všechny školy do tabulky v pořadí, jak byly studovány</w:t>
            </w:r>
          </w:p>
        </w:tc>
      </w:tr>
      <w:tr>
        <w:trPr>
          <w:trHeight w:val="38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nebo IZO škol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, nebo kód oboru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řádného ukončení a získaný stupeň vzdělání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ůvod zanechání studia, či vyloučení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849620" cy="5251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 péči odborného lékař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             ano                 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ělané nemoci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ální postižení (Dg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race (rok a 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mezené funkce:         zra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slu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 xml:space="preserve">řeč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grafický proj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zručn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pohy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razy (rok a 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akovaného bolesti (čeho), nevolnost (důvod) aj.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ělesné postižení (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Inv. důchod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ano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P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         ano            ne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T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      ano 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TP – 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ano 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jádření pedagogicko - psychologické porad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je-li uchazečka v její péči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3.5pt;mso-wrap-distance-left:7.05pt;mso-wrap-distance-right:7.05pt;mso-wrap-distance-top:0pt;mso-wrap-distance-bottom:0pt;margin-top:7.7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 péči odborného lékaře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  <w:r>
                              <w:rPr/>
                              <w:t xml:space="preserve">              ano                 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ělané nemoc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ální postižení (Dg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ce (rok a 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mezené funkce:         zra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sl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 xml:space="preserve">řeč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grafický proj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zručn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pohy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razy (rok a 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akovaného bolesti (čeho), nevolnost (důvod) aj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ělesné postižení (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Inv. důchod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ano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PS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         ano            ne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TP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      ano 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TP – P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ano 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jádření pedagogicko - psychologické porad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e-li uchazečka v její péči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 .................................................. dne ...............................        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Podpis zákonného zástupce: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Podpis uchazečky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vertAlign w:val="superscript"/>
        </w:rPr>
        <w:t xml:space="preserve">*)  </w:t>
        <w:tab/>
      </w:r>
      <w:r>
        <w:rPr/>
        <w:t>nehodící se škrtněte</w:t>
      </w:r>
    </w:p>
    <w:sectPr>
      <w:type w:val="nextPage"/>
      <w:pgSz w:w="11906" w:h="16838"/>
      <w:pgMar w:left="709" w:right="849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KŠ 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7:00Z</dcterms:created>
  <dc:creator>Helena Holcová</dc:creator>
  <dc:description/>
  <cp:keywords/>
  <dc:language>en-US</dc:language>
  <cp:lastModifiedBy>rajdlovap</cp:lastModifiedBy>
  <cp:lastPrinted>2008-05-28T14:50:00Z</cp:lastPrinted>
  <dcterms:modified xsi:type="dcterms:W3CDTF">2012-08-29T08:07:00Z</dcterms:modified>
  <cp:revision>2</cp:revision>
  <dc:subject/>
  <dc:title>DÍVČÍ KATOLICKÁ ŠKOLA  </dc:title>
</cp:coreProperties>
</file>