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Arial Narrow" w:hAnsi="Arial Narrow" w:cs="Arial Narrow"/>
          <w:b/>
          <w:b/>
          <w:sz w:val="52"/>
          <w:szCs w:val="52"/>
        </w:rPr>
      </w:pPr>
      <w:r>
        <w:rPr>
          <w:rFonts w:cs="Arial Narrow" w:ascii="Arial Narrow" w:hAnsi="Arial Narrow"/>
          <w:b/>
          <w:sz w:val="52"/>
          <w:szCs w:val="52"/>
        </w:rPr>
        <w:t xml:space="preserve">DÍVČÍ KATOLICKÁ STŘEDNÍ ŠKOLA </w:t>
      </w:r>
      <w:r>
        <w:rPr>
          <w:rFonts w:cs="Arial Narrow" w:ascii="Arial Narrow" w:hAnsi="Arial Narrow"/>
          <w:b/>
          <w:sz w:val="52"/>
          <w:szCs w:val="52"/>
        </w:rPr>
        <w:drawing>
          <wp:inline distT="0" distB="0" distL="0" distR="0">
            <wp:extent cx="85598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75" t="23808" r="55729" b="2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auto" w:line="192"/>
        <w:jc w:val="center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latnéřská 4, 110 00 Praha 1, tel. 221 108 268, 604 451 423, 723 723 140 fax i zázn: 221 108 272, e-mail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divciskola@divciskola.cz</w:t>
        </w:r>
      </w:hyperlink>
      <w:r>
        <w:rPr>
          <w:rFonts w:cs="Arial Narrow" w:ascii="Arial Narrow" w:hAnsi="Arial Narrow"/>
          <w:sz w:val="16"/>
          <w:szCs w:val="16"/>
        </w:rPr>
        <w:t xml:space="preserve">, </w:t>
      </w:r>
      <w:hyperlink r:id="rId4">
        <w:r>
          <w:rPr>
            <w:rStyle w:val="InternetLink"/>
            <w:rFonts w:cs="Arial Narrow" w:ascii="Arial Narrow" w:hAnsi="Arial Narrow"/>
            <w:sz w:val="16"/>
            <w:szCs w:val="16"/>
          </w:rPr>
          <w:t>www.divciskola.cz</w:t>
        </w:r>
      </w:hyperlink>
      <w:r>
        <w:rPr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Heading1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Přihláška ke studiu</w:t>
      </w:r>
    </w:p>
    <w:p>
      <w:pPr>
        <w:pStyle w:val="Normal"/>
        <w:rPr/>
      </w:pPr>
      <w:r>
        <w:rPr>
          <w:sz w:val="24"/>
        </w:rPr>
        <w:t>studijní obor</w:t>
      </w:r>
      <w:r>
        <w:rPr>
          <w:sz w:val="24"/>
          <w:vertAlign w:val="superscript"/>
        </w:rPr>
        <w:t>*)</w:t>
      </w:r>
      <w:r>
        <w:rPr>
          <w:sz w:val="24"/>
        </w:rPr>
        <w:tab/>
        <w:t>č. 75-41J/01 Pečovatelské služby</w:t>
      </w:r>
    </w:p>
    <w:p>
      <w:pPr>
        <w:pStyle w:val="Normal"/>
        <w:spacing w:lineRule="auto" w:line="192"/>
        <w:rPr/>
      </w:pPr>
      <w:r>
        <w:rPr>
          <w:sz w:val="24"/>
        </w:rPr>
        <w:tab/>
        <w:tab/>
        <w:t>č. 78-62-C/02 Praktická škola dvouletá</w:t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418"/>
        <w:gridCol w:w="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Jméno a příjmení: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RČ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rvalé bydliště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lice čp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ec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šta (je-li jiná než obec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SČ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žadavek na ubytování v Praze (u mimopražských)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ano               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íst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átní občanstv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íslo Občanského průkaz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dravotní pojišťovna:</w:t>
            </w:r>
          </w:p>
        </w:tc>
      </w:tr>
      <w:tr>
        <w:trPr/>
        <w:tc>
          <w:tcPr>
            <w:tcW w:w="9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konný zástupce</w:t>
            </w:r>
            <w:r>
              <w:rPr/>
              <w:t>**)</w:t>
            </w:r>
          </w:p>
          <w:p>
            <w:pPr>
              <w:pStyle w:val="Normal"/>
              <w:rPr/>
            </w:pPr>
            <w:r>
              <w:rPr/>
              <w:t>Jméno a příjmení:                                                              Adresa trvalého bydliště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 zaměstnání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KA</w:t>
            </w:r>
          </w:p>
          <w:p>
            <w:pPr>
              <w:pStyle w:val="Normal"/>
              <w:rPr/>
            </w:pPr>
            <w:r>
              <w:rPr/>
              <w:t>Jméno a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zákonným zástupcem uchazečky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ano     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Žije společně s ostatními členy rodiny: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ano      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TEC</w:t>
            </w:r>
          </w:p>
          <w:p>
            <w:pPr>
              <w:pStyle w:val="Normal"/>
              <w:rPr/>
            </w:pPr>
            <w:r>
              <w:rPr/>
              <w:t>Jméno a příjm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k naroz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městnavate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 do zaměstná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e zákonným zástupcem uchazečky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ano     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Žije společně s ostatními členy rodiny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ano               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zítko a podpis ředitele školy, z níž se uchazečka hlásí do DKŠ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DKŠ se hlásí ze: ............. ročníku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ákladní školy nebo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učebního oboru nebo jiné střední školy</w:t>
            </w:r>
          </w:p>
          <w:p>
            <w:pPr>
              <w:pStyle w:val="Normal"/>
              <w:rPr/>
            </w:pPr>
            <w:r>
              <w:rPr/>
              <w:t>Název a adresa nedokončené střední ško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ůvod nedokončení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řazena do vyrovnávací třídy</w:t>
            </w:r>
            <w:r>
              <w:rPr>
                <w:vertAlign w:val="superscript"/>
              </w:rPr>
              <w:t>*)</w:t>
            </w:r>
            <w:r>
              <w:rPr/>
              <w:t xml:space="preserve">         ano        ne</w:t>
            </w:r>
          </w:p>
        </w:tc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akovala některý ročník</w:t>
            </w:r>
            <w:r>
              <w:rPr>
                <w:vertAlign w:val="superscript"/>
              </w:rPr>
              <w:t>*)</w:t>
            </w:r>
            <w:r>
              <w:rPr/>
              <w:t>:            ano, který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t>ne</w:t>
            </w:r>
          </w:p>
          <w:p>
            <w:pPr>
              <w:pStyle w:val="Normal"/>
              <w:rPr/>
            </w:pPr>
            <w:r>
              <w:rPr/>
              <w:t xml:space="preserve">z důvodu: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5849620" cy="6021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602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yjádření dorostového lékař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 studiu na DKŠ doporučuji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/>
                                    <w:t>:                 ano                 ne                          razítko a podpi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 péči odborného lékaře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             ano                 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éno lékaře:                                           t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g: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razítko a podpis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ělané nemoci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ntální postižení (Dg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erace (rok a 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mezené funkce:         zra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sluc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 xml:space="preserve">řeč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grafický proje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zručno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</w:t>
                                  </w:r>
                                  <w:r>
                                    <w:rPr/>
                                    <w:t>pohy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Úrazy (rok a 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akovaného bolesti (čeho), nevolnost (důvod) aj.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ělesné postižení (Dg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Inv. důchod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ano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PS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         ano            ne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T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      ano 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ZTP – P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*)</w:t>
                                  </w:r>
                                  <w:r>
                                    <w:rPr>
                                      <w:sz w:val="24"/>
                                    </w:rPr>
                                    <w:t>:       ano            ne          bude žád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jádření pedagogicko - psychologické porad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je-li uchazečka v její péči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74.15pt;mso-wrap-distance-left:7.05pt;mso-wrap-distance-right:7.05pt;mso-wrap-distance-top:0pt;mso-wrap-distance-bottom:0pt;margin-top:7.7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yjádření dorostového lékař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 studiu na DKŠ doporučuji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/>
                              <w:t>:                 ano                 ne                          razítko a podpi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V péči odborného lékaře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  <w:r>
                              <w:rPr/>
                              <w:t xml:space="preserve">              ano                 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lékaře:                                           t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g: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razítko a podpis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ělané nemoc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tální postižení (Dg)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ce (rok a 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mezené funkce:         zra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slu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 xml:space="preserve">řeč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grafický proje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zručn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  <w:r>
                              <w:rPr/>
                              <w:t>pohy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Úrazy (rok a 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akovaného bolesti (čeho), nevolnost (důvod) aj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ělesné postižení (Dg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Inv. důchod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ano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PS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         ano            ne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TP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      ano 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ZTP – P</w:t>
                            </w:r>
                            <w:r>
                              <w:rPr>
                                <w:vertAlign w:val="superscript"/>
                              </w:rPr>
                              <w:t>*)</w:t>
                            </w:r>
                            <w:r>
                              <w:rPr>
                                <w:sz w:val="24"/>
                              </w:rPr>
                              <w:t>:       ano            ne          bude žád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jádření pedagogicko - psychologické porad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je-li uchazečka v její péči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 .................................................. dne ...............................          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Podpis zákonného zástupce: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Podpis uchazečky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vertAlign w:val="superscript"/>
        </w:rPr>
        <w:t xml:space="preserve">*)  </w:t>
        <w:tab/>
      </w:r>
      <w:r>
        <w:rPr/>
        <w:t>nehodící se škrtněte</w:t>
      </w:r>
    </w:p>
    <w:p>
      <w:pPr>
        <w:pStyle w:val="Normal"/>
        <w:ind w:firstLine="708"/>
        <w:rPr/>
      </w:pPr>
      <w:r>
        <w:rPr/>
        <w:t>**)</w:t>
        <w:tab/>
        <w:t>je-li zákonným zástupcem některý z rodičů, nevyplňujte</w:t>
      </w:r>
    </w:p>
    <w:sectPr>
      <w:type w:val="nextPage"/>
      <w:pgSz w:w="11906" w:h="16838"/>
      <w:pgMar w:left="709" w:right="849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vciskola@divciskola.cz" TargetMode="External"/><Relationship Id="rId4" Type="http://schemas.openxmlformats.org/officeDocument/2006/relationships/hyperlink" Target="http://www.divciskola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KŠ hlavičkový papír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7:00Z</dcterms:created>
  <dc:creator>Helena Holcová</dc:creator>
  <dc:description/>
  <cp:keywords/>
  <dc:language>en-US</dc:language>
  <cp:lastModifiedBy>rajdlovap</cp:lastModifiedBy>
  <cp:lastPrinted>2009-01-05T12:51:00Z</cp:lastPrinted>
  <dcterms:modified xsi:type="dcterms:W3CDTF">2012-04-10T07:08:00Z</dcterms:modified>
  <cp:revision>4</cp:revision>
  <dc:subject/>
  <dc:title>DÍVČÍ KATOLICKÁ ŠKOLA  </dc:title>
</cp:coreProperties>
</file>