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Sociální práce a pastorace (denní i dálkové)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“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Studium nabízí prostor pro osobní zrání a rozvoj skrze pestrý kolektiv studentů a intenzívní vztahy, setkání a spolupráci s pedagogy, kteří mají bohaté zkušenosti z praxe, skrze práci ve skupinách, sebezkušenost, praxi v sociálních zařízeních a programy, které jsou v rámci studia propojeny se supervizí a rodinnou atmosférou školy, která má jako jednu z priorit také pastorační péči o své studenty.”</w:t>
      </w:r>
      <w:r>
        <w:rPr>
          <w:rStyle w:val="Appleconvertedspace"/>
          <w:rFonts w:cs="Times New Roman" w:ascii="Times New Roman" w:hAnsi="Times New Roman"/>
          <w:color w:val="1D7655"/>
          <w:sz w:val="24"/>
          <w:szCs w:val="24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1D7655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Bakalář  - sociální práce (denní)</w:t>
      </w:r>
    </w:p>
    <w:p>
      <w:pPr>
        <w:pStyle w:val="Normal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Studium vede k získání odborných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znalostí a dovedností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, ale pamatujeme také na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duchovní rozměr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. K tomu slouží ucelený výklad Bible a biblického přístupu k životu, který prakticky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propojuje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křesťanskou víru a sociální práci.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Menší třídy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podporují osobní kontakt učitelů a studentů. Studenti mají příležitost ujasnit si spojitost křesťanství s odborným přístupem v pastoračních předmětech vedených zkušenými učiteli a praktiky. Naši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absolventi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tak mohou uspokojovat nároky klientů ve všech oblastech – tělesné, společenské, duševní i duchovní. </w:t>
      </w:r>
    </w:p>
    <w:p>
      <w:pPr>
        <w:pStyle w:val="Normal"/>
        <w:widowControl/>
        <w:bidi w:val="0"/>
        <w:spacing w:lineRule="auto" w:line="276" w:before="0" w:after="20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5:00Z</dcterms:created>
  <dc:creator>T</dc:creator>
  <dc:description/>
  <dc:language>en-US</dc:language>
  <cp:lastModifiedBy>T</cp:lastModifiedBy>
  <dcterms:modified xsi:type="dcterms:W3CDTF">2011-03-31T09:56:00Z</dcterms:modified>
  <cp:revision>1</cp:revision>
  <dc:subject/>
  <dc:title/>
</cp:coreProperties>
</file>