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3102610" cy="1003935"/>
            <wp:effectExtent l="0" t="0" r="0" b="0"/>
            <wp:wrapNone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70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to:</w:t>
        <w:tab/>
        <w:t xml:space="preserve">datum doručení přihlášky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číslo studenta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řihláška ke studiu</w:t>
      </w:r>
    </w:p>
    <w:p>
      <w:pPr>
        <w:pStyle w:val="Normal"/>
        <w:jc w:val="center"/>
        <w:rPr/>
      </w:pPr>
      <w:r>
        <w:rPr/>
        <w:t>pro akademický rok 2014 -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5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1"/>
        <w:gridCol w:w="3060"/>
        <w:gridCol w:w="2894"/>
      </w:tblGrid>
      <w:tr>
        <w:trPr>
          <w:trHeight w:val="315" w:hRule="atLeast"/>
        </w:trPr>
        <w:tc>
          <w:tcPr>
            <w:tcW w:w="4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DAJE O STUDIU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soká škola: VŠKE, a. 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9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yp studia:   bakalářské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_1579452021"/>
            <w:bookmarkStart w:id="1" w:name="__Fieldmark__1_157945202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jní program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studia:prezenční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2_1579452021"/>
            <w:bookmarkStart w:id="3" w:name="__Fieldmark__2_157945202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zí jazyk:Anglický jazyk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3_1579452021"/>
            <w:bookmarkStart w:id="5" w:name="__Fieldmark__3_157945202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ezpečnostně právní stud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kombinovaná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4_1579452021"/>
            <w:bookmarkStart w:id="7" w:name="__Fieldmark__4_1579452021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Německý jazyk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5_1579452021"/>
            <w:bookmarkStart w:id="9" w:name="__Fieldmark__5_157945202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ijní obor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ečnostně právní činnost ve veřejné správ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6_1579452021"/>
            <w:bookmarkStart w:id="11" w:name="__Fieldmark__6_157945202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ologie ochrany osob a majet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7_1579452021"/>
            <w:bookmarkStart w:id="13" w:name="__Fieldmark__7_157945202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5" w:type="dxa"/>
        <w:jc w:val="left"/>
        <w:tblInd w:w="-8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2"/>
        <w:gridCol w:w="12"/>
        <w:gridCol w:w="4826"/>
        <w:gridCol w:w="202"/>
        <w:gridCol w:w="23"/>
      </w:tblGrid>
      <w:tr>
        <w:trPr>
          <w:trHeight w:val="184" w:hRule="atLeast"/>
        </w:trPr>
        <w:tc>
          <w:tcPr>
            <w:tcW w:w="574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NÍ ÚDAJE</w:t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méno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říjmení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příjmení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 narození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dné číslo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narození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OP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pasu (u cizinců)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ní příslušnost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avotní pojišťovna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TRVALÉHO BYDLIŠTĚ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PSČ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ADRESA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>pokud je kontaktní adresa shodná s adresou trvalého bydliště, nevyplňujte)</w:t>
            </w:r>
          </w:p>
        </w:tc>
        <w:tc>
          <w:tcPr>
            <w:tcW w:w="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lice a číslo domu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PSČ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át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mail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STŘEDNÍ ŠKOLA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KOV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KOV: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maturitní zkoušky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BSOLVOVANÁ VOŠ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ev školy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or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resa školy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ukončení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3559810" cy="1151890"/>
            <wp:effectExtent l="0" t="0" r="0" b="0"/>
            <wp:wrapNone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z w:val="22"/>
          <w:szCs w:val="22"/>
        </w:rPr>
        <w:t>Uchazeč se hlásí (hodící se ZAŠKRTNĚte)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ze SŠ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45_1579452021"/>
      <w:bookmarkStart w:id="15" w:name="__Fieldmark__45_1579452021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2. z VŠ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46_1579452021"/>
      <w:bookmarkStart w:id="17" w:name="__Fieldmark__46_1579452021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3. ze zaměstnání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47_1579452021"/>
      <w:bookmarkStart w:id="19" w:name="__Fieldmark__47_1579452021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4. z domácnosti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48_1579452021"/>
      <w:bookmarkStart w:id="21" w:name="__Fieldmark__48_1579452021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5. odjinud </w:t>
      </w: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2" w:name="__Fieldmark__49_1579452021"/>
      <w:bookmarkStart w:id="23" w:name="__Fieldmark__49_1579452021"/>
      <w:bookmarkEnd w:id="2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360" w:hanging="0"/>
        <w:rPr/>
      </w:pPr>
      <w:r>
        <w:rPr>
          <w:sz w:val="22"/>
          <w:szCs w:val="22"/>
        </w:rPr>
        <w:tab/>
        <w:t xml:space="preserve">(zaměstnavatel -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)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tudoval v minulosti na některé vysoké ško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ano (pokud ano, na které 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)    2. ne </w:t>
      </w:r>
      <w:r>
        <w:fldChar w:fldCharType="begin">
          <w:ffData>
            <w:name w:val="Zaškrtávací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52_1579452021"/>
      <w:bookmarkStart w:id="25" w:name="__Fieldmark__52_1579452021"/>
      <w:bookmarkEnd w:id="2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aps/>
          <w:sz w:val="22"/>
          <w:szCs w:val="22"/>
        </w:rPr>
        <w:t>Uchazeč se hlásí ke studiu (hodící se zaŠKRTNĚ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Brno </w:t>
      </w:r>
      <w:r>
        <w:fldChar w:fldCharType="begin">
          <w:ffData>
            <w:name w:val="Zaškrtávací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53_1579452021"/>
      <w:bookmarkStart w:id="27" w:name="__Fieldmark__53_1579452021"/>
      <w:bookmarkEnd w:id="27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ZNÁMKY – nepovinné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znamy o zájmu uchazeče ve vztahu ke zvolenému obo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dborné soutěže, zájmová činnost, popř. důležitá sdělení k průběhu studila na střední škole)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dne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odpis ……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nutí rektora vydané na základě přijímacího 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2"/>
          <w:szCs w:val="22"/>
        </w:rPr>
        <w:t>Datum: …………………………………..</w:t>
        <w:tab/>
        <w:t>podpis rektora: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1417" w:right="1417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5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42620</wp:posOffset>
          </wp:positionH>
          <wp:positionV relativeFrom="paragraph">
            <wp:posOffset>9994900</wp:posOffset>
          </wp:positionV>
          <wp:extent cx="5762625" cy="209550"/>
          <wp:effectExtent l="0" t="0" r="0" b="0"/>
          <wp:wrapNone/>
          <wp:docPr id="6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09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55905</wp:posOffset>
          </wp:positionH>
          <wp:positionV relativeFrom="paragraph">
            <wp:posOffset>1538605</wp:posOffset>
          </wp:positionV>
          <wp:extent cx="5762625" cy="213360"/>
          <wp:effectExtent l="0" t="0" r="0" b="0"/>
          <wp:wrapNone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49" r="-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21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548DD4"/>
        <w:sz w:val="18"/>
        <w:szCs w:val="18"/>
      </w:rPr>
      <w:t>Vysoká škola Karla Engliše, a.s., sídlo: Mezírka 775/1, 602 00 Brno. IČ: 25552465, DIČ: CZ25552465, bankovní spojení: ČSOB a.s. Brno, číslo účtu: 382268183/0300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36:00Z</dcterms:created>
  <dc:creator>Lenka Rybová</dc:creator>
  <dc:description/>
  <dc:language>en-US</dc:language>
  <cp:lastModifiedBy>uživatel</cp:lastModifiedBy>
  <cp:lastPrinted>2011-03-16T11:01:00Z</cp:lastPrinted>
  <dcterms:modified xsi:type="dcterms:W3CDTF">2014-09-01T09:36:00Z</dcterms:modified>
  <cp:revision>2</cp:revision>
  <dc:subject/>
  <dc:title/>
</cp:coreProperties>
</file>