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3102610" cy="100393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to:</w:t>
        <w:tab/>
        <w:tab/>
        <w:tab/>
        <w:tab/>
        <w:t xml:space="preserve">       datum doručení přihlášky:</w:t>
        <w:tab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>číslo studenta:</w:t>
        <w:tab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ihláška ke studiu</w:t>
      </w:r>
    </w:p>
    <w:p>
      <w:pPr>
        <w:pStyle w:val="Normal"/>
        <w:jc w:val="center"/>
        <w:rPr/>
      </w:pPr>
      <w:r>
        <w:rPr/>
        <w:t>pro akademický rok 2014 - 2015</w:t>
      </w:r>
    </w:p>
    <w:p>
      <w:pPr>
        <w:pStyle w:val="Normal"/>
        <w:jc w:val="center"/>
        <w:rPr/>
      </w:pPr>
      <w:r>
        <w:rPr/>
      </w:r>
    </w:p>
    <w:tbl>
      <w:tblPr>
        <w:tblW w:w="10700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2"/>
        <w:gridCol w:w="3060"/>
        <w:gridCol w:w="2978"/>
      </w:tblGrid>
      <w:tr>
        <w:trPr>
          <w:trHeight w:val="315" w:hRule="atLeast"/>
        </w:trPr>
        <w:tc>
          <w:tcPr>
            <w:tcW w:w="4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DAJE O STUDIU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 škola: VŠKE, a.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studia:     bakalářské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progra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studia: prezenční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2497422501"/>
            <w:bookmarkStart w:id="1" w:name="__Fieldmark__1_249742250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zí jazyk:Anglický jazyk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_2497422501"/>
            <w:bookmarkStart w:id="3" w:name="__Fieldmark__2_249742250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konomika a manag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binovaná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_2497422501"/>
            <w:bookmarkStart w:id="5" w:name="__Fieldmark__3_249742250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ěmecký jazyk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4_2497422501"/>
            <w:bookmarkStart w:id="7" w:name="__Fieldmark__4_249742250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ijní obor: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Management v podnikání 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5_2497422501"/>
            <w:bookmarkStart w:id="9" w:name="__Fieldmark__5_249742250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bez specializace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0" w:name="__Fieldmark__6_2497422501"/>
            <w:bookmarkStart w:id="11" w:name="__Fieldmark__6_2497422501"/>
            <w:bookmarkEnd w:id="11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ymbol" w:cs="Symbo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Marketing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2" w:name="__Fieldmark__7_2497422501"/>
            <w:bookmarkStart w:id="13" w:name="__Fieldmark__7_2497422501"/>
            <w:bookmarkEnd w:id="13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ymbol" w:cs="Arial"/>
                <w:sz w:val="22"/>
                <w:szCs w:val="22"/>
              </w:rPr>
            </w:pPr>
            <w:r>
              <w:rPr>
                <w:rFonts w:eastAsia="Symbol"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hotelnictví a cestovní ruch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4" w:name="__Fieldmark__8_2497422501"/>
            <w:bookmarkStart w:id="15" w:name="__Fieldmark__8_2497422501"/>
            <w:bookmarkEnd w:id="15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Ekonomika  a právo v podnikání </w:t>
            </w: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9_2497422501"/>
            <w:bookmarkStart w:id="17" w:name="__Fieldmark__9_249742250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bez specializace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18" w:name="__Fieldmark__10_2497422501"/>
            <w:bookmarkStart w:id="19" w:name="__Fieldmark__10_2497422501"/>
            <w:bookmarkEnd w:id="19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Arial" w:hAnsi="Arial"/>
                <w:sz w:val="22"/>
                <w:szCs w:val="22"/>
              </w:rPr>
              <w:t xml:space="preserve">veřejná správa </w:t>
            </w: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Symbol" w:cs="Symbo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Symbol" w:cs="Symbol" w:ascii="Arial" w:hAnsi="Arial"/>
              </w:rPr>
              <w:fldChar w:fldCharType="separate"/>
            </w:r>
            <w:bookmarkStart w:id="20" w:name="__Fieldmark__11_2497422501"/>
            <w:bookmarkStart w:id="21" w:name="__Fieldmark__11_2497422501"/>
            <w:bookmarkEnd w:id="21"/>
            <w:r/>
            <w:r>
              <w:rPr>
                <w:sz w:val="22"/>
                <w:szCs w:val="22"/>
                <w:rFonts w:eastAsia="Symbol" w:cs="Symbol" w:ascii="Arial" w:hAnsi="Arial"/>
              </w:rPr>
              <w:fldChar w:fldCharType="end"/>
            </w:r>
            <w:r>
              <w:rPr>
                <w:rFonts w:eastAsia="Symbol" w:cs="Symbol" w:ascii="Arial" w:hAnsi="Arial"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2"/>
        <w:gridCol w:w="12"/>
        <w:gridCol w:w="4826"/>
        <w:gridCol w:w="202"/>
        <w:gridCol w:w="23"/>
      </w:tblGrid>
      <w:tr>
        <w:trPr>
          <w:trHeight w:val="184" w:hRule="atLeast"/>
        </w:trPr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Í ÚDAJE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jmení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příjmení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číslo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narození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OP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pasu (u cizinců)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ní příslušnos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í pojišťovna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TRVALÉHO BYDLIŠT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PSČ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ADRESA</w:t>
            </w:r>
            <w:r>
              <w:rPr>
                <w:rFonts w:cs="Arial" w:ascii="Arial" w:hAnsi="Arial"/>
                <w:sz w:val="22"/>
                <w:szCs w:val="22"/>
              </w:rPr>
              <w:t xml:space="preserve">  (</w:t>
            </w:r>
            <w:r>
              <w:rPr>
                <w:rFonts w:cs="Arial" w:ascii="Arial" w:hAnsi="Arial"/>
                <w:sz w:val="18"/>
                <w:szCs w:val="18"/>
              </w:rPr>
              <w:t>pokud je kontaktní adresa shodná s adresou trvalého bydliště, nevyplňujte)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PSČ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STŘEDNÍ ŠKOL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KOV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KOV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IZO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maturitní zkoušk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VOŠ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2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ukončení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559810" cy="1151890"/>
            <wp:effectExtent l="0" t="0" r="0" b="0"/>
            <wp:wrapNone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Uchazeč se hlásí (hodící se číslo zakroužkujte nebo jinak zvýrazněte)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ze SŠ 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49_2497422501"/>
      <w:bookmarkStart w:id="23" w:name="__Fieldmark__49_2497422501"/>
      <w:bookmarkEnd w:id="2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2. z VŠ 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50_2497422501"/>
      <w:bookmarkStart w:id="25" w:name="__Fieldmark__50_2497422501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3. ze zaměstnání </w:t>
      </w:r>
      <w:r>
        <w:fldChar w:fldCharType="begin">
          <w:ffData>
            <w:name w:val="Zaškrtávací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51_2497422501"/>
      <w:bookmarkStart w:id="27" w:name="__Fieldmark__51_2497422501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4. z domácnosti </w:t>
      </w:r>
      <w:r>
        <w:fldChar w:fldCharType="begin">
          <w:ffData>
            <w:name w:val="Zaškrtávací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52_2497422501"/>
      <w:bookmarkStart w:id="29" w:name="__Fieldmark__52_2497422501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5. odjinud </w:t>
      </w:r>
      <w:r>
        <w:fldChar w:fldCharType="begin">
          <w:ffData>
            <w:name w:val="Zaškrtávací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53_2497422501"/>
      <w:bookmarkStart w:id="31" w:name="__Fieldmark__53_2497422501"/>
      <w:bookmarkEnd w:id="3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 xml:space="preserve">(zaměstnavatel -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tudoval v minulosti na některé vysoké šk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no (pokud ano, na které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)    2. ne </w:t>
      </w:r>
      <w:r>
        <w:fldChar w:fldCharType="begin">
          <w:ffData>
            <w:name w:val="Zaškrtávací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56_2497422501"/>
      <w:bookmarkStart w:id="33" w:name="__Fieldmark__56_2497422501"/>
      <w:bookmarkEnd w:id="3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e hlásí ke studiu (hodící se zakroužkuj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Brno </w:t>
      </w:r>
      <w:r>
        <w:fldChar w:fldCharType="begin">
          <w:ffData>
            <w:name w:val="Zaškrtávací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57_2497422501"/>
      <w:bookmarkStart w:id="35" w:name="__Fieldmark__57_2497422501"/>
      <w:bookmarkEnd w:id="3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NÁMKY – nepovinné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znamy o zájmu uchazeče ve vztahu ke zvolenému ob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dborné soutěže, zájmová činnost, popř. důležitá sdělení k průběhu studila na střední škole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color w:val="999999"/>
          <w:lang w:val="en-US" w:eastAsia="en-US"/>
        </w:rPr>
        <w:instrText xml:space="preserve"> FORMTEXT </w:instrText>
      </w:r>
      <w:r>
        <w:rPr>
          <w:color w:val="999999"/>
          <w:lang w:val="en-US" w:eastAsia="en-US"/>
        </w:rPr>
      </w:r>
      <w:r>
        <w:rPr>
          <w:color w:val="999999"/>
          <w:lang w:val="en-US" w:eastAsia="en-US"/>
        </w:rPr>
        <w:fldChar w:fldCharType="separate"/>
      </w:r>
      <w:r>
        <w:rPr>
          <w:color w:val="999999"/>
          <w:lang w:val="en-US" w:eastAsia="en-US"/>
        </w:rPr>
        <w:t>     </w:t>
      </w:r>
      <w:r/>
      <w:r>
        <w:rPr>
          <w:color w:val="999999"/>
          <w:lang w:val="en-US" w:eastAsia="en-US"/>
        </w:rPr>
        <w:fldChar w:fldCharType="end"/>
      </w:r>
      <w:r>
        <w:rPr>
          <w:color w:val="999999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 xml:space="preserve">dne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dpis …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nutí rektora vydané na základě přijímacího 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</w:t>
        <w:tab/>
        <w:t>…………………………………..</w:t>
        <w:tab/>
        <w:tab/>
        <w:t>podpis rektora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968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55905</wp:posOffset>
          </wp:positionH>
          <wp:positionV relativeFrom="paragraph">
            <wp:posOffset>1538605</wp:posOffset>
          </wp:positionV>
          <wp:extent cx="5762625" cy="213360"/>
          <wp:effectExtent l="0" t="0" r="0" b="0"/>
          <wp:wrapNone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1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548DD4"/>
        <w:sz w:val="18"/>
        <w:szCs w:val="18"/>
      </w:rPr>
      <w:t>Vysoká škola Karla Engliše, a.s., sídlo: Mezírka 775/1, 602 00 Brno. IČ: 25552465, DIČ: CZ25552465, bankovní spojení: ČSOB a.s. Brno, číslo účtu: 382268183/030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4:00Z</dcterms:created>
  <dc:creator>Lenka Rybová</dc:creator>
  <dc:description/>
  <dc:language>en-US</dc:language>
  <cp:lastModifiedBy>uživatel</cp:lastModifiedBy>
  <cp:lastPrinted>2011-03-24T13:19:00Z</cp:lastPrinted>
  <dcterms:modified xsi:type="dcterms:W3CDTF">2014-09-01T09:34:00Z</dcterms:modified>
  <cp:revision>2</cp:revision>
  <dc:subject/>
  <dc:title/>
</cp:coreProperties>
</file>