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t xml:space="preserve">Soukromá jazyková škola zařazená do </w:t>
      </w:r>
    </w:p>
    <w:p>
      <w:pPr>
        <w:pStyle w:val="Heading4"/>
        <w:jc w:val="left"/>
        <w:rPr/>
      </w:pPr>
      <w:r>
        <w:rPr/>
        <w:t>“</w:t>
      </w:r>
      <w:r>
        <w:rPr/>
        <w:t>Seznamu vzdělávacích institucí poskytujících jednoleté kurzy cizích jazyků s denní výukou“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JEDNOLETÉ POMATURITNÍ STUDIUM JAZYKŮ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014/20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leté pomaturitní studium v Educe – vzdělávacím centru nemusí být rokem „ztraceným</w:t>
      </w:r>
      <w:r>
        <w:rPr>
          <w:rFonts w:cs="Arial" w:ascii="Arial" w:hAnsi="Arial"/>
          <w:b/>
          <w:bCs/>
          <w:sz w:val="18"/>
          <w:szCs w:val="18"/>
        </w:rPr>
        <w:t xml:space="preserve">“, ale může být rokem velmi dobře využitým!  </w:t>
      </w:r>
      <w:r>
        <w:rPr>
          <w:rFonts w:cs="Arial" w:ascii="Arial" w:hAnsi="Arial"/>
          <w:bCs/>
          <w:sz w:val="18"/>
          <w:szCs w:val="18"/>
        </w:rPr>
        <w:t xml:space="preserve">Za tento rok Vám pomůžeme dobře se jazykově připravit na Vaše budoucí studium, zaměstnání, kariéru nebo pro vycestování do zahraničí.  Studium v pomaturitním kurzu je </w:t>
      </w:r>
      <w:r>
        <w:rPr>
          <w:rFonts w:cs="Arial" w:ascii="Arial" w:hAnsi="Arial"/>
          <w:b/>
          <w:bCs/>
          <w:sz w:val="18"/>
          <w:szCs w:val="18"/>
        </w:rPr>
        <w:t xml:space="preserve">minimálně 3-4x intenzivnější </w:t>
      </w:r>
      <w:r>
        <w:rPr>
          <w:rFonts w:cs="Arial" w:ascii="Arial" w:hAnsi="Arial"/>
          <w:bCs/>
          <w:sz w:val="18"/>
          <w:szCs w:val="18"/>
        </w:rPr>
        <w:t>než v běžném jazykovém kurzu nebo ve škole, výsledky jsou proto opravdu znatelné! Navíc Vám pomůžeme připravit se  a složit některou z </w:t>
      </w:r>
      <w:r>
        <w:rPr>
          <w:rFonts w:cs="Arial" w:ascii="Arial" w:hAnsi="Arial"/>
          <w:b/>
          <w:bCs/>
          <w:sz w:val="18"/>
          <w:szCs w:val="18"/>
        </w:rPr>
        <w:t>mezinárodních jazykových zkoušek</w:t>
      </w:r>
      <w:r>
        <w:rPr>
          <w:rFonts w:cs="Arial" w:ascii="Arial" w:hAnsi="Arial"/>
          <w:bCs/>
          <w:sz w:val="18"/>
          <w:szCs w:val="18"/>
        </w:rPr>
        <w:t xml:space="preserve">, požadovaných pro práci a studium v zahraničí.  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Naše kurzy jsou dále orientované </w:t>
      </w:r>
      <w:r>
        <w:rPr>
          <w:rFonts w:cs="Arial" w:ascii="Arial" w:hAnsi="Arial"/>
          <w:b/>
          <w:bCs/>
          <w:sz w:val="18"/>
          <w:szCs w:val="18"/>
        </w:rPr>
        <w:t>na praktické zvládnutí  jazyka</w:t>
      </w:r>
      <w:r>
        <w:rPr>
          <w:rFonts w:cs="Arial" w:ascii="Arial" w:hAnsi="Arial"/>
          <w:bCs/>
          <w:sz w:val="18"/>
          <w:szCs w:val="18"/>
        </w:rPr>
        <w:t xml:space="preserve"> ( představení sebe/firmy/ produktu, zvládnutí pohovoru, napsání životopisu, poslání emailu, …. )  </w:t>
      </w:r>
      <w:r>
        <w:rPr>
          <w:rFonts w:cs="Arial" w:ascii="Arial" w:hAnsi="Arial"/>
          <w:b/>
          <w:bCs/>
          <w:sz w:val="18"/>
          <w:szCs w:val="18"/>
        </w:rPr>
        <w:t>a důraz je kladen na komunikaci</w:t>
      </w:r>
      <w:r>
        <w:rPr>
          <w:rFonts w:cs="Arial" w:ascii="Arial" w:hAnsi="Arial"/>
          <w:bCs/>
          <w:sz w:val="18"/>
          <w:szCs w:val="18"/>
        </w:rPr>
        <w:t xml:space="preserve">.  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Aby komunikační schopnosti bylo možné efektivně rozvíjet  je v pomaturitních kuzech v Educe   </w:t>
      </w:r>
      <w:r>
        <w:rPr>
          <w:rFonts w:cs="Arial" w:ascii="Arial" w:hAnsi="Arial"/>
          <w:b/>
          <w:bCs/>
          <w:sz w:val="18"/>
          <w:szCs w:val="18"/>
        </w:rPr>
        <w:t>nízký počet studentů  – jenom 14</w:t>
      </w:r>
      <w:r>
        <w:rPr>
          <w:rFonts w:cs="Arial" w:ascii="Arial" w:hAnsi="Arial"/>
          <w:bCs/>
          <w:sz w:val="18"/>
          <w:szCs w:val="18"/>
        </w:rPr>
        <w:t xml:space="preserve"> (ve většině jazykových škol je jich až  16-20.) Tento nízký počet studentů kromě toho, že dává studentům dostatečný prostor k jejich ústnímu projevu,  zároveň představuje možnost  </w:t>
      </w:r>
      <w:r>
        <w:rPr>
          <w:rFonts w:cs="Arial" w:ascii="Arial" w:hAnsi="Arial"/>
          <w:b/>
          <w:bCs/>
          <w:sz w:val="18"/>
          <w:szCs w:val="18"/>
        </w:rPr>
        <w:t xml:space="preserve">věnovat se studentům víc individuálně.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Pro koho je kurz určen: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urz je určen pro všechny, kteří chtějí:</w:t>
      </w:r>
    </w:p>
    <w:p>
      <w:pPr>
        <w:pStyle w:val="Normal"/>
        <w:numPr>
          <w:ilvl w:val="0"/>
          <w:numId w:val="3"/>
        </w:numPr>
        <w:spacing w:lineRule="auto" w:line="360" w:before="100" w:after="100"/>
        <w:ind w:left="720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Zachovat si výhody řádného studia na střední škole i pro šk. rok 2014/2015 (pouze pro letošní maturanty) se všemi výhodami, tj.: stát platí zdravotní a sociální pojištění, rodiče pobírají rodinné přídavky a mají slevy na daních, student může uplatňovat studentské slevy (doprava, ISIC atd.)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Zdokonalit se v anglickém nebo jiném cizím jazy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pravit se ke studiu jazyka na vysoké škol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pravit se ke státním a mezinárodně uznávaným zkoušká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pravit se ke studiu v zahraničí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výšit svoji cenu na trhu práce dobrou znalostí jazyka (vhodné i pro ženy na mateřské a nezaměstnané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ium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roce 2014/15 otevíráme jednojazyčné studium angličtiny.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Jednojazyčné:   </w:t>
      </w:r>
      <w:r>
        <w:rPr>
          <w:rFonts w:cs="Arial" w:ascii="Arial" w:hAnsi="Arial"/>
          <w:sz w:val="18"/>
          <w:szCs w:val="18"/>
        </w:rPr>
        <w:t>angličtina, pro začátečníky (vstupní úroveň A1-A2, výstupní úroveň B1 ) a středně pokročilé (vstupní úroveň  B1, výstupní úroveň B2)</w:t>
      </w:r>
    </w:p>
    <w:p>
      <w:pPr>
        <w:pStyle w:val="Normal"/>
        <w:spacing w:lineRule="auto" w:line="360"/>
        <w:ind w:left="1530" w:hanging="15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Září 2014-  červen 2015 v učebnách Educy, Mlýnská 46a v Jablonci nad Niso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Denně 9,00-12,15  20 hod./týden, cca 800 hod./rok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Skupiny do 14 posluchačů</w:t>
      </w:r>
      <w:r>
        <w:rPr>
          <w:rFonts w:cs="Arial" w:ascii="Arial" w:hAnsi="Arial"/>
          <w:sz w:val="18"/>
          <w:szCs w:val="18"/>
        </w:rPr>
        <w:t xml:space="preserve"> dle úrovně jazykových znalostí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valifikovaní a trpěliví učitelé, kteří vás jazyk naučí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ýuka je zaměřena na systematické studium všech složek jazyka s cílem co nejdříve si jazyk aktivně osvojit a myslet v něm. K tomu využíváme naše víc než 20 leté zkušenosti s výukou jazyků opírající se o moderní komunikativní metody výuky. </w:t>
      </w:r>
    </w:p>
    <w:p>
      <w:pPr>
        <w:pStyle w:val="Normal"/>
        <w:numPr>
          <w:ilvl w:val="0"/>
          <w:numId w:val="4"/>
        </w:numPr>
        <w:spacing w:lineRule="auto" w:line="360" w:before="100" w:after="100"/>
        <w:jc w:val="both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udium je zakončeno závěrečnou zkouškou a vydáním osvědčení o absolvování jednoletého pomaturitního studia na základě pověření MŠMT ČR. Volitelně je možné absolvování jazykových zkoušek Cambridge – PET,FCE, CAE.</w:t>
      </w:r>
      <w:r>
        <w:rPr>
          <w:rFonts w:cs="Arial" w:ascii="Arial Narrow" w:hAnsi="Arial Narrow"/>
          <w:b/>
          <w:bCs/>
          <w:color w:val="000066"/>
          <w:sz w:val="27"/>
          <w:szCs w:val="27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říprava na tyto zkoušky bude probíhat pouze v případě většinového zájmu studentů ve třídě. </w:t>
      </w:r>
    </w:p>
    <w:p>
      <w:pPr>
        <w:pStyle w:val="Normal"/>
        <w:spacing w:lineRule="auto" w:line="360" w:before="100" w:after="100"/>
        <w:ind w:left="705" w:hanging="0"/>
        <w:jc w:val="both"/>
        <w:rPr>
          <w:rFonts w:ascii="Arial" w:hAnsi="Arial" w:cs="Arial"/>
          <w:color w:val="000066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bridge zkoušky jsou mezinárodně uznávané jazykové zkoušky. Registrační poplatek za zkoušku není zahrnut v ceně pomaturitního studia. Platí se Britské radě v Praze, registraci zajišťuje škola. Zkoušky probíhají několikrát ročně dle úrovně.</w:t>
      </w:r>
      <w:r>
        <w:rPr>
          <w:rFonts w:cs="Arial" w:ascii="Arial" w:hAnsi="Arial"/>
          <w:color w:val="000066"/>
          <w:sz w:val="18"/>
          <w:szCs w:val="18"/>
        </w:rPr>
        <w:t xml:space="preserve"> . </w:t>
      </w:r>
    </w:p>
    <w:p>
      <w:pPr>
        <w:pStyle w:val="Normal"/>
        <w:spacing w:lineRule="auto" w:line="360" w:before="100" w:after="100"/>
        <w:ind w:left="705" w:hanging="0"/>
        <w:jc w:val="both"/>
        <w:rPr/>
      </w:pPr>
      <w:r>
        <w:rPr>
          <w:rFonts w:cs="Arial" w:ascii="Arial" w:hAnsi="Arial"/>
          <w:sz w:val="18"/>
          <w:szCs w:val="18"/>
        </w:rPr>
        <w:t>Kromě běžného studia v budete v Educe dělat různé komunikační aktivity, hry, poslouchat různé audio materiály nebo se dívat na filmy s následnými učebními aktivitami a konverzací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hlášky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i podání přihlášky posluchač předloží kopii maturitního vysvědčení, případně ji dodá dle domluvy.  Přihlášky jsou přijímány průběžně do 28.8.2014, v případě volných míst i později.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ždý uchazeč absolvuje rozřazovací test a na jeho základě bude zařazen do kurzu. Rozřaďovací testy jsou  na stránkách Educy 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educa-jbc.cz</w:t>
        </w:r>
      </w:hyperlink>
      <w:r>
        <w:rPr>
          <w:rFonts w:cs="Arial" w:ascii="Arial" w:hAnsi="Arial"/>
          <w:sz w:val="18"/>
          <w:szCs w:val="18"/>
        </w:rPr>
        <w:t xml:space="preserve">.  Výsledky testu je potřeba nahlásit po jeho absolvování v Educe.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jetí přihlášky Vám potvrdíme e-mailem.</w:t>
      </w:r>
    </w:p>
    <w:p>
      <w:pPr>
        <w:pStyle w:val="Odstavecseseznamem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jetí ke studiu je podmíněno podepsáním smlouvy a zaplacením školného.</w:t>
      </w:r>
    </w:p>
    <w:p>
      <w:pPr>
        <w:pStyle w:val="Odstavecseseznamem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 zahájení studia obdržíte od nás pozvánku s dalšími informacemi.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a studia  a platební podmínky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 xml:space="preserve">Registrační poplatek: 0,-Kč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Školné: 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  <w:t>19.100, Kč / rok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latné  do 30.6. 2014 a je podmíněna absolvováním celého rok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19.900, Kč /rok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latné do 31.8.2014 – základní školné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10.700,Kč /půlrok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latné do 31.8.2014 a do 15.1.20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 2.300,Kč/měsíc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splátka  do 31.8.2014 a dále vždy měsíčně předem do 20.   </w:t>
              <w:tab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Č. účtu: 960 388 399/0800 Česká spořiteln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VS (variabilní symbol):  </w:t>
      </w:r>
      <w:r>
        <w:rPr>
          <w:rFonts w:cs="Arial" w:ascii="Arial" w:hAnsi="Arial"/>
          <w:sz w:val="18"/>
          <w:szCs w:val="18"/>
        </w:rPr>
        <w:t>uveďte Vaše datum narození v podobě ddmmrrrr (osmimístné číslo den/měsíc/rok</w:t>
      </w:r>
      <w:r>
        <w:rPr>
          <w:rFonts w:cs="Arial" w:ascii="Arial" w:hAnsi="Arial"/>
          <w:color w:val="000066"/>
          <w:sz w:val="18"/>
          <w:szCs w:val="18"/>
        </w:rPr>
        <w:t>)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 závazné přihlášení je třeba uhradit školné nebo jeho první splátku do konce srpna a to buď v hotově v kanceláři školy, složenkou nebo bankovním převodem. 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čebnice nejsou v ceně zahrnuty.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rno podmínky platí jenom v případě doložení přijetí na VŠ/VOŠ nebo v případě  prokazatelných zdravotních důvodů, v ostatních případech bohužel školné nevracíme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18"/>
          <w:szCs w:val="18"/>
        </w:rPr>
        <w:t>Odhlášení do 20.8.2014 – storno poplatek 300,-Kč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18"/>
          <w:szCs w:val="18"/>
        </w:rPr>
        <w:t xml:space="preserve">Odhlášení po 20.8. 2014 – 1990,-Kč za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 1.10. nevracíme školné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čebny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čebny jsou vybaveny bílými tabulemi, audio a video technikou, dataprojektorem, připojením na internet. Možnost uvaření čaje, káv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plňkové studium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bízíme Vám možnost doplňkového studia dalšího jazyka v některém z otevřených kurzů pro veřejnost, a to se </w:t>
      </w:r>
      <w:r>
        <w:rPr>
          <w:rFonts w:cs="Arial" w:ascii="Arial" w:hAnsi="Arial"/>
          <w:b/>
          <w:sz w:val="18"/>
          <w:szCs w:val="18"/>
        </w:rPr>
        <w:t>slevou 50%</w:t>
      </w:r>
      <w:r>
        <w:rPr>
          <w:rFonts w:cs="Arial" w:ascii="Arial" w:hAnsi="Arial"/>
          <w:sz w:val="18"/>
          <w:szCs w:val="18"/>
        </w:rPr>
        <w:t xml:space="preserve">. Podrobné informace najdete na www.educa-jbc.cz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3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ytování, stravování</w:t>
      </w:r>
    </w:p>
    <w:p>
      <w:pPr>
        <w:pStyle w:val="Normal"/>
        <w:spacing w:lineRule="auto" w:line="360" w:before="100" w:after="10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tudenti bydlící mimo Jablonec si mohou zajistit ubytování v internátech v Jablonci a stravování v blízké školní jídelně. V případě potřeby pomůžeme.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Proč si vybrat právě nás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Máme víc než 20 leté zkušenosti s organizování různých typů jazykových kurzů, ročně proškolíme víc než 500 posluchačů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dobu svého působení jsme získali řadu zkušeností a vytvořili fungující systém zajištění výuky a systém kontroly kvality výuk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stém jazykové výuky je propracovaný a zajišťuje kontinuitu výuky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valitu kurzů monitorujeme </w:t>
      </w:r>
    </w:p>
    <w:p>
      <w:pPr>
        <w:pStyle w:val="Normal"/>
        <w:spacing w:lineRule="auto" w:line="360"/>
        <w:ind w:left="705" w:hanging="34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oužíváme moderní metody výuky a naše kurzy odráží evropskou koncepci pro jazykové vzdělávání, výuku a testování (vycházíme z evropského referenčního rámce)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plikujeme různé metody výuky jazyků 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škola je akreditovaná MŠMT, máme řadu akreditovaných kurzů a pořádáme i rekvalifikační kurz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 w:val="false"/>
          <w:i/>
          <w:iCs/>
          <w:sz w:val="18"/>
          <w:szCs w:val="18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3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ing4"/>
      <w:spacing w:lineRule="auto" w:line="360"/>
      <w:rPr/>
    </w:pPr>
    <w:r>
      <w:rPr>
        <w:rFonts w:cs="Arial" w:ascii="Arial" w:hAnsi="Arial"/>
        <w:sz w:val="18"/>
        <w:szCs w:val="18"/>
      </w:rPr>
      <w:t xml:space="preserve">Přihlášky a informace: </w:t>
    </w:r>
    <w:hyperlink r:id="rId1">
      <w:r>
        <w:rPr>
          <w:rStyle w:val="InternetLink"/>
          <w:rFonts w:cs="Arial" w:ascii="Arial" w:hAnsi="Arial"/>
          <w:sz w:val="18"/>
          <w:szCs w:val="18"/>
        </w:rPr>
        <w:t>info@educa-jbc.cz</w:t>
      </w:r>
    </w:hyperlink>
    <w:r>
      <w:rPr>
        <w:rFonts w:cs="Arial" w:ascii="Arial" w:hAnsi="Arial"/>
        <w:sz w:val="18"/>
        <w:szCs w:val="18"/>
      </w:rPr>
      <w:t xml:space="preserve">,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educa-jbc.cz</w:t>
      </w:r>
    </w:hyperlink>
    <w:r>
      <w:rPr>
        <w:rFonts w:cs="Arial" w:ascii="Arial" w:hAnsi="Arial"/>
        <w:sz w:val="18"/>
        <w:szCs w:val="18"/>
      </w:rPr>
      <w:t>, tel./fax: 483 318 621, 602505288</w:t>
    </w:r>
  </w:p>
  <w:p>
    <w:pPr>
      <w:pStyle w:val="Heading4"/>
      <w:spacing w:lineRule="auto" w:line="360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Mlýnská 46a, 466 02  Jablonec nad Nisou, 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18"/>
        <w:szCs w:val="18"/>
      </w:rPr>
    </w:pPr>
    <w:r>
      <w:rPr>
        <w:rFonts w:cs="Arial" w:ascii="Arial" w:hAnsi="Arial"/>
        <w:b/>
        <w:bCs/>
        <w:i/>
        <w:iCs/>
        <w:sz w:val="18"/>
        <w:szCs w:val="18"/>
      </w:rPr>
      <w:t>Těší se na Vás mladý kolektiv kvalifikovaných a trpělivých lektorů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bCs/>
        <w:sz w:val="32"/>
      </w:rPr>
    </w:pPr>
    <w:r>
      <w:rPr>
        <w:b/>
        <w:bCs/>
        <w:sz w:val="32"/>
      </w:rPr>
      <w:t xml:space="preserve"> </w:t>
    </w:r>
  </w:p>
  <w:p>
    <w:pPr>
      <w:pStyle w:val="Header"/>
      <w:rPr>
        <w:b/>
        <w:b/>
        <w:bCs/>
        <w:sz w:val="32"/>
        <w:lang w:val="en-US" w:eastAsia="en-US"/>
      </w:rPr>
    </w:pPr>
    <w:r>
      <w:rPr>
        <w:b/>
        <w:bCs/>
        <w:sz w:val="32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margin">
            <wp:posOffset>-751840</wp:posOffset>
          </wp:positionV>
          <wp:extent cx="1250950" cy="6305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630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cs-CZ"/>
    </w:rPr>
  </w:style>
  <w:style w:type="character" w:styleId="ZpatChar">
    <w:name w:val="Zápat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ablack">
    <w:name w:val="patablack"/>
    <w:basedOn w:val="Normal"/>
    <w:qFormat/>
    <w:pPr>
      <w:spacing w:before="100" w:after="100"/>
    </w:pPr>
    <w:rPr>
      <w:rFonts w:ascii="Tahoma" w:hAnsi="Tahoma" w:cs="Tahoma"/>
      <w:color w:val="000000"/>
      <w:sz w:val="17"/>
      <w:szCs w:val="17"/>
    </w:rPr>
  </w:style>
  <w:style w:type="paragraph" w:styleId="Titrepage">
    <w:name w:val="titre_page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0080"/>
      <w:sz w:val="26"/>
      <w:szCs w:val="2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">
    <w:name w:val="nadpis"/>
    <w:basedOn w:val="Normal"/>
    <w:qFormat/>
    <w:pPr>
      <w:spacing w:before="100" w:after="100"/>
      <w:jc w:val="both"/>
    </w:pPr>
    <w:rPr>
      <w:rFonts w:ascii="Arial Narrow" w:hAnsi="Arial Narrow" w:cs="Arial"/>
      <w:b/>
      <w:bCs/>
      <w:color w:val="000066"/>
      <w:sz w:val="27"/>
      <w:szCs w:val="27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Arial" w:hAnsi="Arial" w:cs="Arial"/>
      <w:color w:val="000066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-jbc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duca-jbc.cz" TargetMode="External"/><Relationship Id="rId2" Type="http://schemas.openxmlformats.org/officeDocument/2006/relationships/hyperlink" Target="http://www.educa-jbc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31:00Z</dcterms:created>
  <dc:creator>Kořánová</dc:creator>
  <dc:description/>
  <dc:language>en-US</dc:language>
  <cp:lastModifiedBy>Wojta</cp:lastModifiedBy>
  <cp:lastPrinted>2002-04-03T15:27:00Z</cp:lastPrinted>
  <dcterms:modified xsi:type="dcterms:W3CDTF">2014-07-16T07:31:00Z</dcterms:modified>
  <cp:revision>2</cp:revision>
  <dc:subject/>
  <dc:title>EDUCA-vzdělávací centrum</dc:title>
</cp:coreProperties>
</file>