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řední škola elektrotechnická a energetická Sokolnice</w:t>
      </w:r>
      <w:r>
        <mc:AlternateContent>
          <mc:Choice Requires="wps">
            <w:drawing>
              <wp:anchor behindDoc="0" distT="45720" distB="4572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4445</wp:posOffset>
                </wp:positionV>
                <wp:extent cx="1631950" cy="149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49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5585" cy="1560195"/>
                                  <wp:effectExtent l="0" t="0" r="0" b="0"/>
                                  <wp:docPr id="2" name="Obráze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Obráze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118.1pt;mso-wrap-distance-left:0pt;mso-wrap-distance-right:9.05pt;mso-wrap-distance-top:3.6pt;mso-wrap-distance-bottom:3.6pt;margin-top:-0.35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05585" cy="1560195"/>
                            <wp:effectExtent l="0" t="0" r="0" b="0"/>
                            <wp:docPr id="3" name="Obráze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Obráze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řádá pro žáky z 9. třídy základní škol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36"/>
          <w:szCs w:val="36"/>
        </w:rPr>
        <w:t>přípravný kurz k přijímacím zkouškám podle jednotného zadání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vinnou součástí přijímacího řízení do maturitních oborů jsou jednotné přijímací zkoušky z předmětů matematika a český jazyk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Kurz bude připraven a veden zkušenými vyučujícími tak, aby si jeho účastníci ověřili a upevnili své dosavadní znalosti a dovednosti v uvedených předmětech, doplnili  aprocvičili potřebné učivo. V závěru kurzu si účstníci vypracují cvičný test, jehož vyhodnocení provedou s vyučujícími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řípravný kurz zahrnuje celkem 8 vyučovacích hodin ve dvou samostatných blocích: v sobotu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9. března a 30. března 2019 </w:t>
      </w:r>
      <w:r>
        <w:rPr>
          <w:rFonts w:cs="Times New Roman" w:ascii="Times New Roman" w:hAnsi="Times New Roman"/>
          <w:sz w:val="24"/>
          <w:szCs w:val="24"/>
        </w:rPr>
        <w:t xml:space="preserve">prezenční formou vždy od 09:00 hodin ve dvou částech – M a ČJ. V období mezi prezenčními kurzy budou probíhat ještě korespondenční konzultace z matematiky formou e-learningu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řihlášku najdete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see-sokolnice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začátkem ledna 2019. Přihláška se stane závaznou po uhrazení kurzovného Kč 300,--. Přihlášky přijímáme do 28. února 2019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řední škola elektrotechnická a energetická Sokolnic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0160</wp:posOffset>
                </wp:positionH>
                <wp:positionV relativeFrom="paragraph">
                  <wp:posOffset>-4445</wp:posOffset>
                </wp:positionV>
                <wp:extent cx="1461135" cy="14185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41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6350" cy="13258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32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11.7pt;mso-wrap-distance-left:9.05pt;mso-wrap-distance-right:9.05pt;mso-wrap-distance-top:3.6pt;mso-wrap-distance-bottom:3.6pt;margin-top:-0.35pt;mso-position-vertical-relative:text;margin-left:0.8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6350" cy="13258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32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řádá pro zájemce z 9. třídy ZŠ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color w:val="FF0000"/>
          <w:sz w:val="52"/>
          <w:szCs w:val="52"/>
        </w:rPr>
        <w:t xml:space="preserve">přípravný kurz k přijímacím zkouškám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kdy:</w:t>
      </w:r>
      <w:r>
        <w:rPr>
          <w:rFonts w:cs="Times New Roman" w:ascii="Times New Roman" w:hAnsi="Times New Roman"/>
          <w:sz w:val="28"/>
          <w:szCs w:val="28"/>
        </w:rPr>
        <w:t xml:space="preserve"> 9. a 30. března 2019 od 09:00 hodi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kde:</w:t>
      </w:r>
      <w:r>
        <w:rPr>
          <w:rFonts w:cs="Times New Roman" w:ascii="Times New Roman" w:hAnsi="Times New Roman"/>
          <w:sz w:val="28"/>
          <w:szCs w:val="28"/>
        </w:rPr>
        <w:t xml:space="preserve"> SŠEE Sokolnic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co:</w:t>
      </w:r>
      <w:r>
        <w:rPr>
          <w:rFonts w:cs="Times New Roman" w:ascii="Times New Roman" w:hAnsi="Times New Roman"/>
          <w:sz w:val="28"/>
          <w:szCs w:val="28"/>
        </w:rPr>
        <w:t xml:space="preserve"> matematika a český jazyk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za kolik</w:t>
      </w:r>
      <w:r>
        <w:rPr>
          <w:rFonts w:cs="Times New Roman" w:ascii="Times New Roman" w:hAnsi="Times New Roman"/>
          <w:sz w:val="28"/>
          <w:szCs w:val="28"/>
        </w:rPr>
        <w:t>: Kč 300,-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přihlášky do</w:t>
      </w:r>
      <w:r>
        <w:rPr>
          <w:rFonts w:cs="Times New Roman" w:ascii="Times New Roman" w:hAnsi="Times New Roman"/>
          <w:sz w:val="28"/>
          <w:szCs w:val="28"/>
        </w:rPr>
        <w:t>: 28. února 2019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ižší informace najdete na www.ssee-sokolnice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see-sokolnice.cz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0:33:00Z</dcterms:created>
  <dc:creator>Milada Svobodová</dc:creator>
  <dc:description/>
  <cp:keywords/>
  <dc:language>en-US</dc:language>
  <cp:lastModifiedBy>Milada Svobodová</cp:lastModifiedBy>
  <cp:lastPrinted>2018-11-29T09:43:00Z</cp:lastPrinted>
  <dcterms:modified xsi:type="dcterms:W3CDTF">2018-11-29T08:44:00Z</dcterms:modified>
  <cp:revision>10</cp:revision>
  <dc:subject/>
  <dc:title/>
</cp:coreProperties>
</file>