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lavní cíle a záměry předškolního vzdělávání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dítěte a jeho schopnost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svojení si základních hodnot na nichž je založena naše společnos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ískání osobní samostatnosti a schopnosti projevovat se jako samostatná osobnost působící na své okol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Oblasti předškolního vzdělává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ítě a jeho těl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ítě a jeho psychi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ítě a ten druhý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ítě a společnos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ítě a svě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Specifické vzdělávací cíle oblasti Dítě a jeho tělo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uvědomění si vlastního těla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</w:rPr>
        <w:t>rozvoj pohybových dovedností v oblasti hrubé i jemné motoriky, ovládání pohybového aparátu a tělesných funkcí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rozvoj a užívání všech smyslů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rozvoj psychické i fyzické zdatnosti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osvojení si věku přiměřených praktických dovedností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osvojení si poznatků o těle a jeho zdraví, bezpečí, osobní pohody i pohody prostředí a vytváření zdravých životních návyků a postojů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Cíle vzdělávacích a výchovných činností v oblasti Dítě a jeho tělo</w:t>
      </w:r>
      <w:r>
        <w:rPr/>
        <w:t xml:space="preserve"> </w:t>
      </w:r>
      <w:r>
        <w:rPr>
          <w:u w:val="none"/>
        </w:rPr>
        <w:t>(členěné na jednotlivé měsíce školního roku)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rPr/>
      </w:pPr>
      <w:r>
        <w:rPr/>
        <w:t>Zář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avázat a rozvíjet základní hygienické návyky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eznámit děti s chování v různých situacích, aby neohrožovali zdraví a bezpečnost svou i ostatních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učit zvládat základní pohybové dovednosti, běžné způsoby pohybu v různém prostřed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t prostorovou orienta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Říj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at jednoduché sebeobslužné činnost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eznámit děti s činnostmi během dne a jejich časovými vztahy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měřit se na zlepšení kvality dýchání dět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t koordinaci ruky a o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Listopa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důraznit význam osobní hygieny a dodržování hygienických zása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čit děti vnímat všemi pěti smysly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rozvíjet základní pohybové dovednosti a prostorovou orientaci v různém prostřed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máhat dětem zvládat jednoduché pracovní úko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Prosine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ále děti podporovat v tom jak jsou hygiena a hygienické zásady důležité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učit děti rozlišovat co zdraví prospívá a co mu škod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it děti s jednoduchými hudebními nástroji a motivovat je ke sladění pohybu a rytm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t jemnou motori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Led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t u dětí pohybové dovednosti s důrazem na bezpečnost pohybu v různých prostředíc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ést děti k rozlišování zdraví prospěšných činností a zdraví škodlivých činnost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t sluchové vnímá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at u dětí zvládaní jednoduchých pracovních návyků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Úno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ést děti ke koordinaci obou rukou spolu se zrakovou kontrolo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cvičovat sladění pohybu s rytm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rozvíjet zvládaní překážek v prostoru a prostorovou orientaci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t jemnou motoriku a grafomotoriku s využitím ročního obdob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Břez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měřit se na zlepšení kvality dýchání dět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měřit se a vytvářet příležitosti pro manipulační činnosti s předměty denní potřeby, s drobnými pomůckami a nástroji s důrazem na bezpečnos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t povědomí o funkci smyslů s využitím ročního obdob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dokonalovat vzpřímenou chůzi se správným držením tě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Dub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cvičovat koordinaci pohybů při činnostech s různým načiním a pomůckam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šiřovat povědomí o vhodném a nevhodném oblečení při různých činnostech a vliv správného oblékání na zdrav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t koordinaci oko-ruka pro správný rozvoj grafických schopností dítět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t vědomé napodobování jednoduchých pohybů podle vz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Květ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ále děti podporovat v tom, jak jsou hygiena a hygienické zásady důležité a upevňovat preventivní návyk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át dětem dostatek prostoru ke spontánním pohybovým aktivitám a dbát na rozmanitost pohybových činnost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ále rozvíjet jemnou motoriku a zkvalitňovat uchopovací schopnost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pevňovat rozvoj manipulačních schopnost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Červ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platňovat samostatně s dohledem zvládnuté hygienické návyk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pevňovat poznatky a návyky bezpečného chování s ohledem na zdrav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vládnout vědomě napodobit jednoduchý pohyb podle vzoru, přizpůsobit jej pokynům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rozvíjet senzomotorické schopno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Specifické vzdělávací cíle oblasti Dítě a jeho psychika</w:t>
      </w:r>
    </w:p>
    <w:p>
      <w:pPr>
        <w:pStyle w:val="Heading2"/>
        <w:rPr/>
      </w:pPr>
      <w:r>
        <w:rPr/>
        <w:t>A/ Jazyk a řeč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rozvoj řečových schopností a jazykových dovedností receptivních (vnímání, naslouchání, porozumění řeči) i produktivních (výslovnosti, vytváření pojmů, mluvního projevu, vyjadřování)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rozvoj komunikačních dovedností (verbálních i neverbálních) a kultivovaného projevu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osvojení si některých poznatků a dovedností, které předcházejí čtení a psaní, rozvoj zájmu o psanou podobu jazyka i další formy sdělení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B/ Poznávací schopnosti a funkce, představivost a fantazie, myšlenkové operace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rozvoj, zpřesňování a kultivace smyslového vnímání, přechod od konkrétního k názornému myšlení, k myšlení slovně-logickému (pojmovému), rozvoj paměti a pozornosti, přechod od bezděčných forem těchto funkcí k úmyslným, rozvoj a kultivace představivosti a fantazie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rozvoj tvořivosti (tvořivého myšlení, řešení problémů, tvořivého vyjadřování)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posilování přirozených poznávacích citů (zvídavost,zájmu, radosti z objevování)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vytváření pozitivního vztahu k intelektuálním činnostem a k učení, podpora a rozvoj zájmu o učení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osvojení si elementárních poznatků o znakových systémech a jejich funkci (abeceda, čísla)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vytváření základů pro práci s informacemi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C/ Sebepojetí, city a vůle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</w:rPr>
        <w:t>poznávání sebe sama, rozvoj pozitivních citů ve vztahu k sobě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získávání relativní citové samostatnosti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rozvoj schopnosti sebeovládání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rozvoj schopnosti citové vztahy vytvářet, rozvíjet je a city plně prožívat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rozvoj poznatků, schopností a dovedností umožňujících pocity, získané dojmy a prožitky vyjádřit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rozvoj a kultivace mravního i estetického vnímání, cítění a prožívání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získání schopnosti řídit svoje chování a ovládat vlastní situaci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Cíle vzdělávacích a výchovných činností v oblasti Dítě a jeho psychika</w:t>
      </w:r>
      <w:r>
        <w:rPr>
          <w:sz w:val="24"/>
        </w:rPr>
        <w:t xml:space="preserve"> (členěné na jednotlivé měsíce školního rok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Září</w:t>
      </w:r>
    </w:p>
    <w:p>
      <w:pPr>
        <w:pStyle w:val="Heading5"/>
        <w:rPr/>
      </w:pPr>
      <w:r>
        <w:rPr/>
        <w:t>A/ Jazyk a řeč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jištění duševní pohody potřebné pro vzájemnou komunikaci mezi dětmi vzájemně i mezi dětmi a dospělým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měření se na znalost a schopnost vyslovit své jmén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cvičování správného dýchání formou hry s využití témat ročního obdob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učení dětí básniček s tématem ročního obdob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B/ Poznávací schopnosti a funkce, myšlenkové operace, představivost a fantazi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dětí s novým prostředím, novými hračkami, denním režim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ozorování přírody a změn v ní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prostředkovávání příležitostí k poznávacím činnostem založených na vlastní zkušenost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ormou spontánní hry podporovat samostatnost při řešení různých situac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C/ Sebepojetí, city, vůl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jištění laskavého a přátelského přijetí v novém prostřed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jištění pocitu bezpečí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podporovat uvědomění si vlastní identity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měření se na podporu citové samostatno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Říjen</w:t>
      </w:r>
    </w:p>
    <w:p>
      <w:pPr>
        <w:pStyle w:val="Heading5"/>
        <w:rPr/>
      </w:pPr>
      <w:r>
        <w:rPr/>
        <w:t>A/ Jazyk a řeč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měření se na vnímání a porozumění mluveného projevu dět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preverbálních dovednost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užívání básniček a písniček při různých činnostec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čit děti naslouchat slovnímu projev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B/ Poznávací schopnosti a funkce, myšlenkové operace, představivost a fantazi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dětí s orientací v čase, rozpoznávání částí dn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přirozené zvídavosti a objevování něčeho novéh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tváření kladného vztahu k učení a intelektuálním činnost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a oceňování snahy o samostatn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C/ Sebepojetí, city, vůl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citové samostatnost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tváření  činností a úkolů, které dětem umožní dosáhnutí úspěch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schopností přijímat pozitivní hodnocení a umět se vyrovnat s případným neúspěch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spontánní h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Listopad</w:t>
      </w:r>
    </w:p>
    <w:p>
      <w:pPr>
        <w:pStyle w:val="Heading5"/>
        <w:rPr/>
      </w:pPr>
      <w:r>
        <w:rPr/>
        <w:t>A/ Jazyk a řeč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vádění dechových cvičení, cvičení polohování a pohyblivosti jazyka a artikulační cviče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straňování komunikačních zábran a podporování samostatného mluvního vyjadřová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vyjadřovacích schopností formou popis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sluchového vnímá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B/ Poznávací schopnosti a funkce, myšlenkové operace, představivost a fantazi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schopnosti zaměřit pozornos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jištění dostatku prostoru pro experimentování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rozvíjení smyslového vnímá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dětí v samostatném řešení daných i spontánně vzniklých situací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C/ Sebepojetí, city, vůl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mravního a estetického vnímání, cítění a prožívá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činností, ve kterých děti pociťují radost a pohodu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vedení dětí k uvědomování si příjemných i nepříjemných prožitků, umění se těšit z hezkých a příjemných zážitků, přírodních i kulturních krá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ovládání afektivního chování, tlumení zlo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Prosinec</w:t>
      </w:r>
    </w:p>
    <w:p>
      <w:pPr>
        <w:pStyle w:val="Heading5"/>
        <w:rPr/>
      </w:pPr>
      <w:r>
        <w:rPr/>
        <w:t>A/ Jazyk a řeč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řešení problému pomocí konkrétní věci nebo obrázk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souvislosti, obsažnosti, přesnosti verbálního vyjadřová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silování schopnosti vyjádřit samostatně svoji myšlenku nebo přá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koordinace oko-ru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B/ Poznávací schopnosti a funkce, myšlenkové operace, představivost a fantazi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něcování tvořivosti a fantazie dětí, podporování dramatické aktivit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dětí s tradicemi v předvánočním a vánočním čas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sluchového vnímání, zapamatování a vybavení slyšenéh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záměrnému soustředění na určitou prá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C/ Sebepojetí, city, vůl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užití příležitostí, podnětů a aktivit podporujících estetické vnímání, citový prožitek a schopnosti vyjadřová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i k tomu, aby si dokázali vážit sami sebe i ostatníc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schopnosti těšit se z hezkých a příjemných zážitků, přírodních i kulturních krás, krásnou vánoční atmosféro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citových vztahů k okol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Leden</w:t>
      </w:r>
    </w:p>
    <w:p>
      <w:pPr>
        <w:pStyle w:val="Heading5"/>
        <w:rPr/>
      </w:pPr>
      <w:r>
        <w:rPr/>
        <w:t>A/ Jazyk a řeč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řazování dechových, artikulačních cvičení a gymnastiky mluvidel všech oblast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eznámení dětí s využíváním jednoduchých dějových obrázků, s možností jejich chronologického řazení k reprodukci krátkého děje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pojování individuální i skupinové konverza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podobování zvuků různých zvířat a věc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B/ Poznávací schopnosti a funkce, myšlenkové operace, představivost a fantazi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rozvíjet schopnost napodobování pocitů a vyjádřit své vlastní pocit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něcování fantazijního a kreativního myšle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xperimentování se sněhem a led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otivování k manipulaci s předmě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C/ Sebepojetí, city, vůl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schopnosti rozhodovat o svých činech a později nést za své činy následk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vyjadřování radosti z činnosti,kterou zvládly sam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aní v citlivém vztahu k živým bytostem především zvířatům v zim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důvěry dítěte ve vlastní sílu a schopno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Únor</w:t>
      </w:r>
    </w:p>
    <w:p>
      <w:pPr>
        <w:pStyle w:val="Heading5"/>
        <w:rPr/>
      </w:pPr>
      <w:r>
        <w:rPr/>
        <w:t>A/ Jazyk a řeč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rozvíjení u dětí přirozeného zájmu o zvukovou stránku slov, sluchové diferencia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správné výslovnost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souvislému, obsažnému a přirozenému vyjadřová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měření se na dramatizaci některé známé pohád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B/ Poznávací schopnosti a funkce, myšlenkové operace, představivost a fantazi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dětí s různými zdroji informac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představivosti a fantazie v tvořivé činnost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radosti z objeveného a zájmu o nové informac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rozvíjení schopnosti zapamatování a vybavení si jednoduchého tex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C/ Sebepojetí, city, vůl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dětí v samostatném vystupování a vyjadřování s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tváření citově podmětného prostředí pro samostatné vyjádření pocit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organizačních schopností u dět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vytrvalosti a sebeovládá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Březen</w:t>
      </w:r>
    </w:p>
    <w:p>
      <w:pPr>
        <w:pStyle w:val="Heading5"/>
        <w:rPr/>
      </w:pPr>
      <w:r>
        <w:rPr/>
        <w:t>A/ Jazyk a řeč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řazování sluchových a rytmických her, rytmizace říkadel a rozpočitade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samostatného řečového projevu podle obrázk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poznávání a užívání slov souzvučných stejné formy, ale významu různéh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rozvoje dětského slovníku od pasivní k aktivní slovní zásob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B/ Poznávací schopnosti a funkce, myšlenkové operace, představivost a fantazi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přirozených poznávacích citů (zvídavosti, zájmu a radosti z objevování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s elementárními číselnými a matematickými pojmy a jejich symboliko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prostorové orienta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tvořivého a logického myšlení a schopnosti dedukov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C/ Sebepojetí, city, vůl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dětí v uvědomování si toho co zvládnou a pozitivního přijímání svých neúspěchů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rozvíjení estetického vnímání, cítění a prožívá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měření se na podporování dítěte v pozitivním vnímání sama seb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citlivému jednání a chování ve vztahu i živým bytostem, přírodě i věc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Duben</w:t>
      </w:r>
    </w:p>
    <w:p>
      <w:pPr>
        <w:pStyle w:val="Heading5"/>
        <w:rPr/>
      </w:pPr>
      <w:r>
        <w:rPr/>
        <w:t>A/ Jazyk a řeč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schopností pracovat s obrázk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přednášení veršů a pochopení jejich obsah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rozvíjení sluchového vnímání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verbální i neverbální komunika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B/ Poznávací schopnosti a funkce, myšlenkové operace, představivost a fantazi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paměti, pozornosti a představivosti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rozvíjení chápání elementárních matematických souvislost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měření se na osvojování některých prostorových pojm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dětí v zaměření pozornosti na podstatné zna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C/ Sebepojetí, city, vůl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důvěry dětí ve vlastní sílu a schopnost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měření se na dostatečné oceňování snahy a úsilí dět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samostatnost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slušného chování k ostatní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Květen</w:t>
      </w:r>
    </w:p>
    <w:p>
      <w:pPr>
        <w:pStyle w:val="Heading5"/>
        <w:rPr/>
      </w:pPr>
      <w:r>
        <w:rPr/>
        <w:t>A/ Jazyk a řeč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s pravidly rozhovoru a dialog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schopnosti sluchově rozlišit první hlásku, slabiku ve slov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šiřování u dětí slovní zásob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grafomotori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B/ Poznávací schopnosti a funkce, myšlenkové operace, představivost a fantazi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záměrného soustředění na činnosti a postupné udržování pozornost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otivování dětí pro práci s text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uspořádání skupiny prvků dle dějové posloupnost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pojování do vnímání co nejvíce smyslů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5"/>
        <w:rPr/>
      </w:pPr>
      <w:r>
        <w:rPr/>
        <w:t>C/ Sebepojetí, city, vůl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lišování vyjádření citových prožitků v různých prostředíc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schopností zorganizovat hru a přijímat různé rol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dětí v dokončování činností, které začal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vyjadřování pocitů slovně, výtvarně, pohybovou improvizac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Červen</w:t>
      </w:r>
    </w:p>
    <w:p>
      <w:pPr>
        <w:pStyle w:val="Heading5"/>
        <w:rPr/>
      </w:pPr>
      <w:r>
        <w:rPr/>
        <w:t>A/ Jazyk a řeč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platňování správné výslovnosti, ovládání dechu, tempa i intonace řeč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souvislého vyjadřování, samostatného a smysluplného vyjádření myšlenky, nápadu, pocitu a vhodné formulace vě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rozumění slyšenému a zachycení hlavní myšlenk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platňování chápaní grafických symbolů užívaných v běžném život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B/ Poznávací schopnosti a funkce, myšlenkové operace, představivost a fantazi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platňování chápaní základních matematických úkon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určení problému v různých situacích a hledání řeše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užívání termínů a pojmů prostorové orienta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platňování představivosti a fantazie v různých činnost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C/ Sebepojetí, city, vůl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umění odložit splnění svých osobních přání, zvládání agresivity a tlumení afekt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nění smysluplných pokynů a poslouchání slovních příkazů, přijímání vysvětlených a vyjasněných povinnost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ijímání pozitivního hodnocení a vyrovnávání se s případným neúspěch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platňování svých osobních pokrok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Specifické vzdělávací cíle oblasti Dítě a ten druhý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rozvoj schopností a dovedností důležitých pro navazování a rozvíjení vztahů dítěte k druhým lidem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posilování prosociálního chování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ve vztahu k druhým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vytváření prosociálních postojů k druhým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rozvoj interaktivních a komunikativních dovedností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ochrana osobního soukromí a bezpečí ve vztazích k druhým dětem i dospělým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>
          <w:b/>
          <w:u w:val="single"/>
        </w:rPr>
        <w:t>Cíle vzdělávacích a výchovních činností v oblasti Dítě a ten druhý</w:t>
      </w:r>
      <w:r>
        <w:rPr>
          <w:b/>
        </w:rPr>
        <w:t xml:space="preserve"> </w:t>
      </w:r>
      <w:r>
        <w:rPr/>
        <w:t>(členěné na jednotlivé měsíce školního rok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Zář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s prostředím mateřské školy, s kamarád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utváření vztahů dítěte k jiným dět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vazování vztahů dětí s dospělým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snadnění adaptace na nové sociální situa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Říj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pomáhání dětem ve vstřícné a citlivé komunikac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tomu, aby ostatním kolem sebe fyzicky ani psychicky neubližovaly a seznámit je, jak se bránit proti projevům násilí jiného dítět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silování a podporování vzájemné komunikace mezi dětm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ochoty dětí se s ostatními dětmi o hračky a pomůcky děl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Listopa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navazování a udržování dětských přátelstv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přirozené komunikace bez zábran s druhými dětm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tomu, aby vnímali přání a potřeby druhých dětí, nabídnout pomo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vztahů mezi dospělými a dět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Prosine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empatií a ohleduplnost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prostředkování dětem příjemného pocitu někoho obdarovat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toleranci a smyslu pro řešení situací kompromis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dětí s chováním při setkání s neznámými dětmi i dospělý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Led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dětí s tím, že každý má právo na své soukromí, které je třeba chránit a ostatní by ho měli respektova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tomu,že se nikdo nemá nad nikým povyšova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tomu, aby uměli lidem pomoc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citlivého a ohleduplného chování k ostatním dět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Úno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vládání komunikace s dospělým, kterému je dítě svěřen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uvědomování si svých práv ve vztahu k druhým, přiznávání stejných práv druhým a jejich respektová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spoluprá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poznání charakteru postavy podle jednání (kladná a záporná)(pohádkové postav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Břez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uplatňování svých individuálních potřeb a přání s ohledem na druhéh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tváření a udržování atmosféry vzájemné spoluprá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silování u dětí schopnosti pomoci, když někdo pomoc potřebuj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nacházet citlivé řešení při střídání vedoucí úloh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Dub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silování dětských přátelství a respektování vzájemných sympati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dodržování pravidel chování ve vztah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u dětí chápání práva na soukrom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tomu, aby se nebáli odmítnout nepříjemnou komunika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Květ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navazování a zvládání komunikace s dospělými, překonat stud, komunikovat vhodným způsob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řešení konfliktu dohodo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dětí s odlišnostmi mezi dětmi a dospělými, chápání přirozené odlišnosti u lidí, zvířat, v přírod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hlubování přirozené komunikace s druhými dět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Červ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tomu,aby se bránily projevům násilí, ubližování, ponižová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komunikačních dovednost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dětských přátelstv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hlubování u dětí schopnosti řešit konflikty dohod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Specifické vzdělávací cíle oblasti Dítě a společnost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rozvoj základních kulturně společenských postojů, návyků a dovedností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vytváření povědomí o mezilidských a morálních hodnotách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rozvoj schopností žít ve společenství ostatních lidí, přizpůsobit se, spolupracovat, spolupodílet se, přináležet k tomuto společenství, vnímat a přijímat základní hodnoty v tomto společenství uznávané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rozvoj kulturně estetických dovedností produktivních i receptivních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vytvoření základů estetického vztahu ke světu, k životu, ke kultuře a umění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Cíle vzdělávacích a výchovných činností v oblasti Dítě a společnost</w:t>
      </w:r>
      <w:r>
        <w:rPr>
          <w:sz w:val="24"/>
        </w:rPr>
        <w:t xml:space="preserve"> (členěné na jednotlivé měsíce školního rok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Zář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dětí při adaptaci na nové prostředí mimo rodin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dětí s pravidly a chováním v prostředí mateřské škol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tváření základní představy co je dobře a co špatn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dětí se základními pravidly chování ve skupině, přizpůsobování se společnému programu, spolupracování, přizpůsobení se autorit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Říj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estetického cítění, fantazie, tvořivosti prací s přírodním materiál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znávání mravních hodnot v jednání lidí (pravdomluvnost, citlivost a tolerance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s různými druhy umě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s pravidly komunika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Listopa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e spravedlnosti, pravdomluvnosti, upřímnost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dětí v spolupráci při hře, soutěživosti i spravedlivá hř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respektování svých vrstevníků jejich rozdílných vlastností, schopností a dovednost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tvořivého a estetického vnímání a vyjadřová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Prosine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iblížit dětem pravidla vzájemného styku (zdvořilost, tolerance a spolupráce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u dětí schopnosti domluvit se na společném řešení (samostatně i s dopomocí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osvojování si rolí, do kterých se dítě přirozeně dostává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tváření klidné a sváteční atmosfé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Led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respektování a dodržování pravidel co se smí a co se nesm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chápání, že každý ve společnosti má svou roli (v rodině, ve škole, ve skupině vrstevníků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schopnosti postarat se o svěřené věci (hračky, pomůcky, knihy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děti v hledaní společného řešení s dospělými ve svém okol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Úno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slušného a zdvořilého chování k dospělým i dět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schopností rozeznávat kladné a záporné postavy nejen podle vzhled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rozvíjení spolupráce a přizpůsobení se společnému programu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vnímání uměleckých a kulturních podnět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Břez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ohleduplnosti k lidem v okol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dodržování pravidel her a jiných činnost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kulturně estetických dovednost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porozumění neverbálních projevů citových prožitků a nálad druhých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4"/>
        <w:rPr/>
      </w:pPr>
      <w:r>
        <w:rPr/>
        <w:t>Dub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dětí s tradicemi velikonočních svátk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edení dětí k spolupráci při velikonočních přípravách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estetického cítění a fantazi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uplatňování společenských návyků ve styku s dospělými i dět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Květ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dětí v navazování kontaktu a vhodném chování k lidem v blízkém okol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hlubování poznatků o vhodném chování ve škole i mimo n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tvořivost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poznávání hodnoty prá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Červ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základních kulturně společenských postojů, návyků a dovednost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tvoření základní dětské představy, co je dobré a co špatné, co se smí a co se nesm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učení dětí o tom, že ne všichni lidé se chovají „správně“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šetrného zacházení s pomůckami, hračkami a věcmi obecn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Specifické vzdělávací cíle oblasti Dítě a svět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vytváření vztahu k místu a prostředí, ve kterém dítě žije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osvojení jednoduchých poznatků o světě a životě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rozvoj schopnosti přizpůsobovat se přirozenému vývoji a běžným změnám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rozvoj schopnosti vážit si života ve všech formách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vytváření povědomí o vlastní sounáležitosti se světem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osvojení dovednosti potřebných k vykonání jednoduchých činností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v péči o okolí a k spoluvytváření zdravého a bezpečného prostředí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osvojení poznatků a dovedností chránících před nebezpečnými vlivy prostředí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rozvoj pocitu sounáležitosti s živou a neživou přírodou, lidmi, společností, planetou Zemí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Cíle vzdělávacích a výchovných činností v oblasti Dítě a svět</w:t>
      </w:r>
      <w:r>
        <w:rPr>
          <w:sz w:val="24"/>
        </w:rPr>
        <w:t xml:space="preserve"> (členěné na jednotlivé měsíce školního rok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Zář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s prostředím mateřské škol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s nejbližším okolím škol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dětí s etnickými, rasovými a jazykovými rozdíly mezi vrstevník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tomu, že různá barva pleti neznamená, že je někdo lepší nebo horš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Říj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it děti se změnami počas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tomu, aby se uměli změnám počasí přizpůsobi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dětí s významnými místy v obc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učení o nebezpečných situací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Listopa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tváření vztahu k místu kde děti přechodně bydl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uvědomování si nebezpečí v různých situacíc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dětí s živou a neživou přírodo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dětí s aktivitami, které mohou zdraví člověka škod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Prosine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dětí se změnami a proměnami v život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možnění dětem manipulovat a experimentovat s různými surovinam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dětí s vánočními tradicemi u nás i v jiných zemíc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řazování praktického provádění zvyk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Led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u dětí schopnosti odhadnou některá nebezpečí a snažit se jim vyhnou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dětí se způsoby ochrany a zlepšení životního prostřed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základních poznatků o funkci rodin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řešení modelových i přirozených situac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Úno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edení dětí k tomu, aby se uměli přizpůsobit změnám počasí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měření se na lidi kolem nás a snažit se tolerovat odlišnost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dětí v rozlišování aktivit, které jsou zdraví člověka prospěšné a které naopak mohou zdraví člověka poškodi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t poznatky o místě, kde dítě žije o jeho kultuře a zvycí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Břez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něcování  přirozené přiměřené dětské zvídavost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hlubování poznatků o živé a neživé přírod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znávání rozmanitosti světa přírod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uvědomování si nebezpečí v různých situací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 </w:t>
      </w:r>
      <w:r>
        <w:rPr/>
        <w:t>Dub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tomu, aby měli pěkný vztah k místu kde bydlí, význam lidí, kteří spolu žij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dětí s různými tradicemi, které se opakuj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eznámení se změnami v přírodě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i k vhodnému chování v přírod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Květ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uvědomování si nebezpečí v různých situacíc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lišování aktivit směřujících k ochraně přírody a zdrav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všímání si změn v nejbližším okol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porování dětí v péči o okolní životní prostřed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Červ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chopení, že všechno kolem nás se mění, vyvíjí a pohybuje a že tyto změny jsou přirozené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osvojení si elementárních poznatků o sobě, rodině, životě, činnosti člověka, lidské společnosti, přírod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tom, že svět má svůj řád, rozmanitost a pozoruhodnos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3:06:00Z</dcterms:created>
  <dc:creator>Antoš Dušan</dc:creator>
  <dc:description/>
  <cp:keywords/>
  <dc:language>en-US</dc:language>
  <cp:lastModifiedBy>Leoš Huzlík</cp:lastModifiedBy>
  <cp:lastPrinted>2007-06-28T15:27:00Z</cp:lastPrinted>
  <dcterms:modified xsi:type="dcterms:W3CDTF">2007-06-28T13:27:00Z</dcterms:modified>
  <cp:revision>37</cp:revision>
  <dc:subject/>
  <dc:title>Hlavní cíle a záměry předškolního vzdělávání</dc:title>
</cp:coreProperties>
</file>