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66FF"/>
          <w:sz w:val="32"/>
          <w:u w:val="single"/>
        </w:rPr>
      </w:pPr>
      <w:r>
        <w:rPr>
          <w:b/>
          <w:color w:val="3366FF"/>
          <w:sz w:val="32"/>
          <w:u w:val="single"/>
        </w:rPr>
        <w:t>Hlavní téma:</w:t>
      </w:r>
    </w:p>
    <w:p>
      <w:pPr>
        <w:pStyle w:val="Normal"/>
        <w:rPr>
          <w:b/>
          <w:b/>
          <w:color w:val="3366FF"/>
          <w:sz w:val="24"/>
          <w:u w:val="single"/>
        </w:rPr>
      </w:pPr>
      <w:r>
        <w:rPr>
          <w:b/>
          <w:color w:val="3366FF"/>
          <w:sz w:val="24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Tématické celk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rPr/>
      </w:pPr>
      <w:r>
        <w:rPr/>
        <w:t>Září</w:t>
        <w:tab/>
        <w:tab/>
        <w:t>„Hola, hola školka volá“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seznámení se s mateřskou školou, s prostředím třídy, školy, okolí škol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známení se s novými kamarád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zvolná adaptace dětí na MŠ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svojení si správných návyků chování k ostatní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známení dětí s režimem dne, s částmi dne, následností, typickými činnostm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Říjen</w:t>
        <w:tab/>
        <w:tab/>
        <w:t>„Čarování s podzimem“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známit děti s proměnami během roku, s ročními obdobími, s barevnými proměnami na podzi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známeni dětí s tradicem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áce s přírodními materiá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Listopad </w:t>
        <w:tab/>
        <w:t>„Já, člověk“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znávání magického světa pěti smyslů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známení se se stavbou a funkcí lidského těl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vést děti ke zdravému životnímu stylu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ní u dětí vědomí příslušnosti k rodin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Prosinec </w:t>
        <w:tab/>
        <w:t>„Vánoční kouzlení“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známení s tradicemi adventu, mikuláše a vánočních svátků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ní tvořivosti a kreativity u dět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řípravy na váno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Leden</w:t>
        <w:tab/>
        <w:t>„Můj dům, můj hrad“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vídání o domě, městě, ve kterém bydlím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známení s částmi domu a jejich účelnost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znávání kdo všechno s námi bydlí, rodinní příslušníci a jejich místo v rodině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rajeme si bezpečně doma i v mateřské škol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znávání přírody kolem nás v zim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Únor</w:t>
        <w:tab/>
        <w:tab/>
        <w:t>„ Pohádková cesta“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znávání pohádkového královstv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známení s tradicemi masopustu a karneval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víjení pohybových dovedností v zimní přírod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Březen</w:t>
        <w:tab/>
        <w:t>„Ťuk, ťuk, jaro už klepe na dveře“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znávání světa kolem nás který se probouzí ze zimního spánku, loučení se zimo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vídání o počas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ítání jar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známení s tradicí velikonoc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řípravy na velikonoční svátk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Duben</w:t>
        <w:tab/>
        <w:t>„Hrajeme si se zvířátky“</w:t>
        <w:tab/>
        <w:tab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znávání světa zvířa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známení dětí s různými druhy zvířa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známení se a porozumění  chování zvířa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vysvětlení pojmu životní prostředí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dení dětí k utvoření si kladného vztahu k přírod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Květen</w:t>
        <w:tab/>
        <w:t>„Nasedat a jedeme“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vést děti do problematiky doprav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známení se s dopravními prostředky a způsoby doprav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známení a upevnění pravidel bezpečnost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Červen</w:t>
        <w:tab/>
        <w:t>„ Mámo, táto podívej co umím“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opakování a upevnění poznatků, schopností a dovedností, které děti během roku v mateřské škole získal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říprava na prázdniny a rozloučení se s mateřskou školou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13:15:00Z</dcterms:created>
  <dc:creator>Antoš Dušan</dc:creator>
  <dc:description/>
  <cp:keywords/>
  <dc:language>en-US</dc:language>
  <cp:lastModifiedBy>Leoš Huzlík</cp:lastModifiedBy>
  <cp:lastPrinted>2007-06-28T15:24:00Z</cp:lastPrinted>
  <dcterms:modified xsi:type="dcterms:W3CDTF">2007-06-28T13:25:00Z</dcterms:modified>
  <cp:revision>8</cp:revision>
  <dc:subject/>
  <dc:title>Hlavní téma:</dc:title>
</cp:coreProperties>
</file>