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Kriteria přijímacího řízení s talentovou zkouškou pro školní rok 2012/2013</w:t>
      </w:r>
    </w:p>
    <w:p>
      <w:pPr>
        <w:pStyle w:val="NormlnsWWW"/>
        <w:shd w:fill="FFFFFF" w:val="clear"/>
        <w:rPr>
          <w:rStyle w:val="StrongEmphasis"/>
          <w:rFonts w:ascii="Verdana" w:hAnsi="Verdana" w:cs="Verdana"/>
          <w:color w:val="000000"/>
          <w:sz w:val="20"/>
          <w:szCs w:val="20"/>
          <w:u w:val="single"/>
        </w:rPr>
      </w:pPr>
      <w:r>
        <w:rPr/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 souladu s §60,odst.4, zákona č. 561/2005 Sb. o předškolním, základním, středním, vyšším odborném a jiném vzdělávání (školský zákon ) a § 3 vyhl. č. 671/2004 Sb., kterou se stanoví podrobnosti o organizaci přijímacího řízení ke vzdělávání ve středních školách a zákona č. 243/2008 Sb., kterým se mění zákon č. 561/2004 Sb., ve znění pozdějších předpisů stanovuji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jednotná kriteria pro přijímací řízení</w:t>
      </w:r>
      <w:r>
        <w:rPr>
          <w:rFonts w:cs="Verdana" w:ascii="Verdana" w:hAnsi="Verdana"/>
          <w:color w:val="000000"/>
          <w:sz w:val="20"/>
          <w:szCs w:val="20"/>
        </w:rPr>
        <w:t xml:space="preserve"> do oboru 82-41-M/13 Výtvarné zpracování skla a světelných objektů. Studium je 4 leté s maturitou. Ročně přijímáme 30 žáků po 5-6 do jednotlivých zaměření.</w:t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Talentová zkouška se skládá ze 4 částí :</w:t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. Kresba tužkou podle přírody max. 22,5 bodů </w:t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. Barevná kompozice max. 22,5 bodů</w:t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StrongEmphasis"/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. Modelovaná plastická studie z hlíny max. 22,5 bodů </w:t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StrongEmphasis"/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>. Hodnocení domácích prací ( minimálně 10 kusů ) max. 7,5 bodů</w:t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 domácími pracemi je uchazeč o studium povinen předložit jejich elektronickou podobu na nosiči CD, nebo DVD, který zůstane po zkoušce ve škole za účelem archivace. </w:t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Dále přihlížíme k výsledkům ze ZŠ .</w:t>
        <w:br/>
        <w:t>Průměr z předmětů ČJ,Dě,Ma,CHe max. 15,0 bodů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Celkem 90 bodů</w:t>
      </w:r>
    </w:p>
    <w:p>
      <w:pPr>
        <w:pStyle w:val="NormlnsWWW"/>
        <w:shd w:fill="FFFFFF" w:val="clea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Ke zkouškám si přineste pracovní plášť, nebo zástěru a potřeby na kreslení, štětce, vodové a temperové barvy a špachtle na modelování.</w:t>
      </w:r>
    </w:p>
    <w:p>
      <w:pPr>
        <w:pStyle w:val="NormlnsWWW"/>
        <w:shd w:fill="FFFFFF" w:val="clear"/>
        <w:rPr>
          <w:rStyle w:val="StrongEmphasis"/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Termíny :</w:t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řihlášky do prvního kola přijímacího řízení se podávají do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30. listopadu 2011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alentové zkoušky : </w:t>
        <w:tab/>
      </w:r>
      <w:r>
        <w:rPr>
          <w:rFonts w:cs="Verdana" w:ascii="Verdana" w:hAnsi="Verdana"/>
          <w:b/>
          <w:bCs/>
          <w:color w:val="000000"/>
          <w:sz w:val="20"/>
          <w:szCs w:val="20"/>
        </w:rPr>
        <w:t>9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.1.2012 a 10.1.2012 </w:t>
      </w:r>
      <w:r>
        <w:rPr>
          <w:rFonts w:cs="Verdana" w:ascii="Verdana" w:hAnsi="Verdana"/>
          <w:color w:val="000000"/>
          <w:sz w:val="20"/>
          <w:szCs w:val="20"/>
        </w:rPr>
        <w:t>– 1.kolo</w:t>
      </w:r>
    </w:p>
    <w:p>
      <w:pPr>
        <w:pStyle w:val="NormlnsWWW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13.2.2012 – </w:t>
      </w:r>
      <w:r>
        <w:rPr>
          <w:rFonts w:cs="Verdana" w:ascii="Verdana" w:hAnsi="Verdana"/>
          <w:color w:val="000000"/>
          <w:sz w:val="20"/>
          <w:szCs w:val="20"/>
        </w:rPr>
        <w:t>2. kolo</w:t>
      </w:r>
    </w:p>
    <w:p>
      <w:pPr>
        <w:pStyle w:val="NormlnsWWW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odání přihlášky do 2. kola : do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27.1.2012</w:t>
      </w:r>
    </w:p>
    <w:p>
      <w:pPr>
        <w:pStyle w:val="NormlnsWWW"/>
        <w:shd w:fill="FFFFFF" w:val="clea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Přihlášku</w:t>
      </w:r>
      <w:r>
        <w:rPr>
          <w:rFonts w:cs="Verdana" w:ascii="Verdana" w:hAnsi="Verdana"/>
          <w:color w:val="000000"/>
          <w:sz w:val="20"/>
          <w:szCs w:val="20"/>
        </w:rPr>
        <w:t xml:space="preserve"> podávejte na předepsaném tiskopisu SEVT 49 147 1 na adresu SUPŠS. Součástí přihlášky jsou ověřené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 kopie vysvědčení </w:t>
      </w:r>
      <w:r>
        <w:rPr>
          <w:rFonts w:cs="Verdana" w:ascii="Verdana" w:hAnsi="Verdana"/>
          <w:color w:val="000000"/>
          <w:sz w:val="20"/>
          <w:szCs w:val="20"/>
        </w:rPr>
        <w:t>ze 7. A 8. třídy ZŠ ( na přihlášce nemusí být razítko ZŠ ) nebo neověřené kopie vysvědčení ( na přihlášce musí být razítko ZŠ ) a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 potvrzení o zdravotní způsobilosti.</w:t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Klub přátel školy vyhlašuje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</w:rPr>
          <w:t xml:space="preserve">stipendijní program 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na podporu žáků, kteří se přihlásí k přijímacímu řízení a trvale bydlí ve vzdálenosti větší než 50 km od Kamenického Šenova. Více podrobností naleznete - </w:t>
      </w:r>
      <w:hyperlink r:id="rId3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</w:rPr>
          <w:t>ZDE</w:t>
        </w:r>
      </w:hyperlink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lnsWWW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g. Marie Kronďáková</w:t>
        <w:br/>
        <w:t>ředitel</w:t>
        <w:br/>
        <w:t> </w:t>
      </w:r>
    </w:p>
    <w:p>
      <w:pPr>
        <w:pStyle w:val="Normal"/>
        <w:ind w:firstLine="235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lineRule="atLeast" w:line="34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-glass-school.com/stipendijni_program.html" TargetMode="External"/><Relationship Id="rId3" Type="http://schemas.openxmlformats.org/officeDocument/2006/relationships/hyperlink" Target="http://www.czech-glass-school.com/stipendijni_program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0:00Z</dcterms:created>
  <dc:creator>.</dc:creator>
  <dc:description/>
  <dc:language>en-US</dc:language>
  <cp:lastModifiedBy>.</cp:lastModifiedBy>
  <dcterms:modified xsi:type="dcterms:W3CDTF">2011-11-02T13:32:00Z</dcterms:modified>
  <cp:revision>3</cp:revision>
  <dc:subject/>
  <dc:title>Kriteria přijímacího řízení s talentovou zkouškou pro školní rok 2012/2013</dc:title>
</cp:coreProperties>
</file>